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INSTITUTE OF MEASUREMENT SCIENCES SAS</w:t>
      </w:r>
    </w:p>
    <w:p>
      <w:pPr>
        <w:pStyle w:val="Normal"/>
        <w:jc w:val="both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5"/>
        <w:jc w:val="center"/>
        <w:rPr>
          <w:i w:val="false"/>
          <w:i w:val="false"/>
          <w:iCs/>
          <w:sz w:val="22"/>
        </w:rPr>
      </w:pPr>
      <w:r>
        <w:rPr>
          <w:i w:val="false"/>
          <w:iCs/>
        </w:rPr>
        <w:t>PUBLICATION, LECTURE AND EDITORIOAL ACTIVITIES in 20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. Scientific monographs published at home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MMER, G. - PALENČÁR, R.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Spracovanie a vyhodnocovanie meraní. Bratislava : VEDA, vydavateľstvo Slovenskej akadémie vied, 2002. 190 s. ISBN 80-224-0734-8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2. Chapters in scientific monographs published abroad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BAJLA, Ivan</w:t>
      </w:r>
      <w:r>
        <w:rPr>
          <w:rFonts w:cs="Times New Roman" w:ascii="Times New Roman" w:hAnsi="Times New Roman"/>
          <w:i w:val="false"/>
          <w:sz w:val="22"/>
        </w:rPr>
        <w:t xml:space="preserve"> - HOLLÄNDER, Igor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.</w:t>
      </w:r>
      <w:r>
        <w:rPr>
          <w:rFonts w:cs="Times New Roman" w:ascii="Times New Roman" w:hAnsi="Times New Roman"/>
          <w:i w:val="false"/>
          <w:sz w:val="22"/>
        </w:rPr>
        <w:t xml:space="preserve"> Task-based evaluation of image filtering within a class of geometry-driven-diffusion algorithms. In: Empirical Evaluation Methods in Computer Vision. Singapore: World Scientific, 2002. P. 89-115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ENDÁR, Marian -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Why maximum entropy? A non-axiomatic approach. In: Bayesian Inference and Maximum Entropy Methods in Science and Engineering. Melville: American Institute of Physics, 2002. P. 375-37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- GRENDÁR, Marian. Randomness as an equilibrium. Potential and probability density. In: Bayesian Inference and Maximum Entropy Methods in Science and Engineering. Melville: American Institute of Physics, 2002. P. 405-410.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LI, P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. A self-organizing connectionist model of bilingual processing. In: Bilingual Sentence Processing. North-Holland: Elsevier Science Publisher, 2002. P. 59-8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3. Publications in Current Contents registered periodical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án. Preparation of depth-setting standards of type A1 at the Slovak Institute of Metrology. In: Metrologia. Vol. 39, 2002, pp. 355-360. I.F.: 0,945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ITZNER, G. - EDER, M. - </w:t>
      </w:r>
      <w:r>
        <w:rPr>
          <w:rFonts w:cs="Times New Roman" w:ascii="Times New Roman" w:hAnsi="Times New Roman"/>
          <w:i w:val="false"/>
          <w:sz w:val="22"/>
          <w:u w:val="single"/>
        </w:rPr>
        <w:t>CIGÁŇ, Alexande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MAŇKA, Ján</w:t>
      </w:r>
      <w:r>
        <w:rPr>
          <w:rFonts w:cs="Times New Roman" w:ascii="Times New Roman" w:hAnsi="Times New Roman"/>
          <w:i w:val="false"/>
          <w:sz w:val="22"/>
        </w:rPr>
        <w:t xml:space="preserve"> - PLESCH, G. - </w:t>
      </w:r>
      <w:r>
        <w:rPr>
          <w:rFonts w:cs="Times New Roman" w:ascii="Times New Roman" w:hAnsi="Times New Roman"/>
          <w:i w:val="false"/>
          <w:sz w:val="22"/>
          <w:u w:val="single"/>
        </w:rPr>
        <w:t>ZRUBEC, Vladimír</w:t>
      </w:r>
      <w:r>
        <w:rPr>
          <w:rFonts w:cs="Times New Roman" w:ascii="Times New Roman" w:hAnsi="Times New Roman"/>
          <w:i w:val="false"/>
          <w:sz w:val="22"/>
        </w:rPr>
        <w:t xml:space="preserve">. The effect of rare earth oxide substitution on the magnetic properties of Tl-based superconductors. In: Physica C. Vol. 366, 2002, pp. 169-175. I.F.: 0,806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, Štefan - DE BARROS, D. - ŠTRBÍK, Vladimír - ODIER, P. - SIN, A. - </w:t>
      </w:r>
      <w:r>
        <w:rPr>
          <w:rFonts w:cs="Times New Roman" w:ascii="Times New Roman" w:hAnsi="Times New Roman"/>
          <w:i w:val="false"/>
          <w:sz w:val="22"/>
          <w:u w:val="single"/>
        </w:rPr>
        <w:t>HANIC, František</w:t>
      </w:r>
      <w:r>
        <w:rPr>
          <w:rFonts w:cs="Times New Roman" w:ascii="Times New Roman" w:hAnsi="Times New Roman"/>
          <w:i w:val="false"/>
          <w:sz w:val="22"/>
        </w:rPr>
        <w:t xml:space="preserve"> - KOSTIČ, Ivan. Hg-cuprate thin films prepared using Re and fluorides based precursor thin films. In: Journal de Physique IV. Vol. 11, 2001, pp. 175-179. I.F.: 0,401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, Štefan - JERGEL, Milan - GAŽI, Štefan - ŠTRBÍK, Vladimír - </w:t>
      </w:r>
      <w:r>
        <w:rPr>
          <w:rFonts w:cs="Times New Roman" w:ascii="Times New Roman" w:hAnsi="Times New Roman"/>
          <w:i w:val="false"/>
          <w:sz w:val="22"/>
          <w:u w:val="single"/>
        </w:rPr>
        <w:t>HANIC, František</w:t>
      </w:r>
      <w:r>
        <w:rPr>
          <w:rFonts w:cs="Times New Roman" w:ascii="Times New Roman" w:hAnsi="Times New Roman"/>
          <w:i w:val="false"/>
          <w:sz w:val="22"/>
        </w:rPr>
        <w:t xml:space="preserve"> - FALCONY, C. - VAŠKO, M. - BEŇAČKA, Štefan. Influence of substrate and precursor film composition on morphology and superconducting transition of Tl-2212 thin films characterized by microwaves. In: Physica C. Vol. 354, 2001, pp. 429-433. I.F.: 0,80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KALIVODA, H. -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Influence of anthropological factors on diversity of grassland butterfly communities in the Morava river alluvium. In: Ekológia : medzinárodný časopis pre ekologické problémy biosféry. Vol. 20, 2001, no. 3, pp. 217-225. </w:t>
      </w:r>
      <w:r>
        <w:rPr>
          <w:rFonts w:cs="Times New Roman" w:ascii="Times New Roman" w:hAnsi="Times New Roman"/>
          <w:i w:val="false"/>
          <w:sz w:val="22"/>
          <w:lang w:val="en-US"/>
        </w:rPr>
        <w:t>I.F.: 0,19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TREJO, L.J. Kernel partial least squares regression in RKHS. In: Journal of Machine Learning Research. Vol. 2, 2001, pp. 97-123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TKOVSKÝ, Viktor. Exact distribution of positive linear combinations of inverted chi-square random variables with odd degrees of freedom. In: Statistics &amp; Probability Letters. Vol. 56, 2002, pp. 45-50. I.F.: 0,357.  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GIROLAMI, M. An expectation-maximization approach to nonlinear component analysis. In: Neural Computation. Vol. 13, 2001, pp. 505-510. I.F.: 2,727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BodyText3"/>
        <w:numPr>
          <w:ilvl w:val="0"/>
          <w:numId w:val="15"/>
        </w:numPr>
        <w:rPr/>
      </w:pPr>
      <w:r>
        <w:rPr>
          <w:u w:val="single"/>
        </w:rPr>
        <w:t>ROSIPAL, Roman</w:t>
      </w:r>
      <w:r>
        <w:rPr/>
        <w:t xml:space="preserve"> - GIROLAMI, M. - TREJO, L.J. - CICHOCKI, A. Kernel PCA for feature  extraction and de-noising in non-linear regression. In: Neural Computing &amp; Applications, Vol. 10, 2001, no. 3, pp. 231-243. I.F.: 0,273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4. Scientific papers in other periodical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b/>
          <w:i w:val="false"/>
          <w:sz w:val="22"/>
          <w:lang w:val="cs-CZ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KOVJAK, Jozef - KAROVIČOVÁ, Margarita. Aproximácia lomenými funkciami. In: Metrológia a skúšobníctvo : odborný časopis pre prax. Roč. 7, 2002, č. 1, s. 7-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án. Interferometer na kalibráciu nástavných krúžkov. In: Metrológia a skúšobníctvo : odborný časopis pre prax. Roč. 7, 2002, č. 3, s. 3-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. Optické meranie rozmerov a tvaru. In: Metrologické listy. Roč. 25, 2002, č. 2, s. 7-12.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. Surface roughness calibration specimens of type A. In: Jemná mechanika a optika : technický oborový časopis. Roč. 47, 2002, č. 8, s. 231-233.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 xml:space="preserve">BARTL, Ján </w:t>
      </w:r>
      <w:r>
        <w:rPr>
          <w:rFonts w:cs="Times New Roman" w:ascii="Times New Roman" w:hAnsi="Times New Roman"/>
          <w:i w:val="false"/>
          <w:sz w:val="22"/>
        </w:rPr>
        <w:t xml:space="preserve">– FÍRA, R. – </w:t>
      </w:r>
      <w:r>
        <w:rPr>
          <w:rFonts w:cs="Times New Roman" w:ascii="Times New Roman" w:hAnsi="Times New Roman"/>
          <w:i w:val="false"/>
          <w:sz w:val="22"/>
          <w:u w:val="single"/>
        </w:rPr>
        <w:t>JACKO, Vlado</w:t>
      </w:r>
      <w:r>
        <w:rPr>
          <w:rFonts w:cs="Times New Roman" w:ascii="Times New Roman" w:hAnsi="Times New Roman"/>
          <w:i w:val="false"/>
          <w:sz w:val="22"/>
        </w:rPr>
        <w:t>. Tuning of the laser diode. In : Measurement Science Review, Vol. 2, 2002, pp. 9-15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 - HAIN, Miroslav. Krása odhalená infražiarením. In: Quark : mesačník o vede a technike. č. 2, 2002, s. 6-7.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OHÁKOVÁ, Fatima – ŠIMÁČEK, Ivan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Estimation of the ferromagnetic particle contamination in human lungs by magnetopneumography. In: </w:t>
      </w:r>
      <w:r>
        <w:rPr>
          <w:rFonts w:cs="Times New Roman" w:ascii="Times New Roman" w:hAnsi="Times New Roman"/>
          <w:i w:val="false"/>
          <w:sz w:val="22"/>
        </w:rPr>
        <w:t>Journal of Electrical Engineering. Vol. 53, 2002, no. 10</w:t>
      </w:r>
      <w:r>
        <w:rPr>
          <w:rFonts w:cs="Times New Roman" w:ascii="Times New Roman" w:hAnsi="Times New Roman"/>
          <w:i w:val="false"/>
          <w:sz w:val="22"/>
          <w:lang w:val="en-US"/>
        </w:rPr>
        <w:t>/S, pp. 153-157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ROLLO, Iv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BANIC, Branislav</w:t>
      </w:r>
      <w:r>
        <w:rPr>
          <w:rFonts w:cs="Times New Roman" w:ascii="Times New Roman" w:hAnsi="Times New Roman"/>
          <w:i w:val="false"/>
          <w:sz w:val="22"/>
        </w:rPr>
        <w:t xml:space="preserve"> – MRAVEC, B. - JURANI, M. – GREKSAK, M. – MACHO, L. - KVETNANSKY, R. Remote controlled equipment for multiple blood withdrawal in gravitational physiology experiments. In: Journal of Gravitational Physiology : A Journal of the International Society for Gravitational Physiology. Vol. 9, 2002, pp. 339-340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ENDÁR, M. –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Collinearity and coherence. A Geometric view of complementarity of maximum entropy and maximum likelihood tasks. In: Journal of Electrical Engineering, Vol. 52, 2001, pp. 34-35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Koňakovský,</w:t>
      </w:r>
      <w:r>
        <w:rPr>
          <w:rFonts w:cs="Times New Roman" w:ascii="Times New Roman" w:hAnsi="Times New Roman"/>
          <w:i w:val="false"/>
          <w:sz w:val="22"/>
        </w:rPr>
        <w:t xml:space="preserve"> Anton - </w:t>
      </w:r>
      <w:r>
        <w:rPr>
          <w:rFonts w:cs="Times New Roman" w:ascii="Times New Roman" w:hAnsi="Times New Roman"/>
          <w:i w:val="false"/>
          <w:caps/>
          <w:sz w:val="22"/>
        </w:rPr>
        <w:t xml:space="preserve">Cigáň, </w:t>
      </w:r>
      <w:r>
        <w:rPr>
          <w:rFonts w:cs="Times New Roman" w:ascii="Times New Roman" w:hAnsi="Times New Roman"/>
          <w:i w:val="false"/>
          <w:sz w:val="22"/>
        </w:rPr>
        <w:t xml:space="preserve">Alexander - MAŇKA, Ján </w:t>
      </w:r>
      <w:r>
        <w:rPr>
          <w:rFonts w:cs="Times New Roman" w:ascii="Times New Roman" w:hAnsi="Times New Roman"/>
          <w:i w:val="false"/>
          <w:caps/>
          <w:sz w:val="22"/>
        </w:rPr>
        <w:t>- Buchta, Š</w:t>
      </w:r>
      <w:r>
        <w:rPr>
          <w:rFonts w:cs="Times New Roman" w:ascii="Times New Roman" w:hAnsi="Times New Roman"/>
          <w:i w:val="false"/>
          <w:sz w:val="22"/>
        </w:rPr>
        <w:t>tefan. Contactless measurement of transition characteristics of HTc superconductor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. In: </w:t>
      </w:r>
      <w:r>
        <w:rPr>
          <w:rFonts w:cs="Times New Roman" w:ascii="Times New Roman" w:hAnsi="Times New Roman"/>
          <w:i w:val="false"/>
          <w:sz w:val="22"/>
        </w:rPr>
        <w:t>Journal of Electrical Engineering, Vol. 53, 2002, no. 10/S, pp. 164-16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 xml:space="preserve">Teplan, </w:t>
      </w:r>
      <w:r>
        <w:rPr>
          <w:rFonts w:cs="Times New Roman" w:ascii="Times New Roman" w:hAnsi="Times New Roman"/>
          <w:i w:val="false"/>
          <w:sz w:val="22"/>
        </w:rPr>
        <w:t>Michal. F</w:t>
      </w:r>
      <w:r>
        <w:rPr>
          <w:rFonts w:cs="Times New Roman" w:ascii="Times New Roman" w:hAnsi="Times New Roman"/>
          <w:i w:val="false"/>
          <w:sz w:val="22"/>
          <w:lang w:val="en-GB"/>
        </w:rPr>
        <w:t xml:space="preserve">undamentals of EEG measurement. In: </w:t>
      </w:r>
      <w:r>
        <w:rPr>
          <w:rFonts w:cs="Times New Roman" w:ascii="Times New Roman" w:hAnsi="Times New Roman"/>
          <w:i w:val="false"/>
          <w:sz w:val="22"/>
        </w:rPr>
        <w:t>Measurement Science Review, Vol. 2, 2002, pp. 1-11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YŠLER, Milan - TURZOVÁ, Marie - TIŇOVÁ, Mária. Neinvazívna diagnostika ochorení srdca s využitím modelovania. In: Acta Mechanica Slovaca : trendy rozvoja biomedicínskeho inžinierstva. Roč. 6, 2002, č. 2, s. 146-153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ORAVEC, V. - </w:t>
      </w:r>
      <w:r>
        <w:rPr>
          <w:rFonts w:cs="Times New Roman" w:ascii="Times New Roman" w:hAnsi="Times New Roman"/>
          <w:i w:val="false"/>
          <w:sz w:val="22"/>
          <w:u w:val="single"/>
        </w:rPr>
        <w:t>ROSÍK, Vladimír</w:t>
      </w:r>
      <w:r>
        <w:rPr>
          <w:rFonts w:cs="Times New Roman" w:ascii="Times New Roman" w:hAnsi="Times New Roman"/>
          <w:i w:val="false"/>
          <w:sz w:val="22"/>
        </w:rPr>
        <w:t xml:space="preserve"> - TRNKOVÁ, M. - AMON, K. - VINCZE, D. - KUKUČKA, M. Problematika využívania biofyzikálnych metód v klinickej praxi. In: Acta Mechanica Slovaca : trendy rozvoja biomedicínskeho inžinierstva. Roč. 6, 2002, č. 2, s. 124-131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UBLÍK, František. On consistency of the maximum likelihood principle based tests and estimates in the case of exponential-like distributions. In: Tatra Mountains Mathematical publications. Vol. 22, 2001, pp. 115-141.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YŠLER, Milan. Oddelenie biomeraní Ústavu merania SAV v Bratislave. In: Metrológia a skúšobníctvo : odborný časopis pre prax. Roč. 7, 2002, č. 2, s. 26-34.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>TYŠLER, Milan - TURZOVÁ, Marie - ŠVEHLÍKOVÁ, Jana. Repolarization changes displayed in surface ARI maps. A simulation study. In: International Journal of Bioelectromagnetism. Vol. 4, 2002, no. 2, pp. 99-100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MMER, G.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On goodness-of-fit testing under small sample size. In: Tatra Mountains : mathematical publications. Vol. 22, 2001, pp. 67-77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WIMMER, G. –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Proper rounding of the measurement results under the assumption of uniform distribution. In: Measurement Science Review, Vol. 2, 2002, pp. 1-7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WIMMER, G. –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 xml:space="preserve"> – DUBY, T. Proper rounding of the measurement results under the assumption of traingular distribution. In: Measurement Science Review, Vol. </w:t>
      </w:r>
      <w:r>
        <w:rPr>
          <w:rFonts w:cs="Times New Roman" w:ascii="Times New Roman" w:hAnsi="Times New Roman"/>
          <w:i w:val="false"/>
          <w:sz w:val="22"/>
          <w:lang w:val="en-US"/>
        </w:rPr>
        <w:t>2, 2002, pp. 21-31.</w:t>
      </w:r>
      <w:r>
        <w:rPr>
          <w:rFonts w:cs="Times New Roman" w:ascii="Times New Roman" w:hAnsi="Times New Roman"/>
          <w:i w:val="false"/>
          <w:sz w:val="22"/>
        </w:rPr>
        <w:t xml:space="preserve">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TKOVSKÝ, Viktor. On the solution to the Behrens-Fisher problem by the generalized p-values. In: Folia Facultatis scientarium naturalium Universitatis Masarykianae Brunensis : Mathematica. Vol. 11, 2002, pp. 293-302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5. Scientific papers in reviewed proceeding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STROLKA, Igo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FROLLO, Iv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ÚŠ, Vladimír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Different approaches to the segmentation of magnetic resonance microimages of trabecular bone. In: IFMBE Proceedings : the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Nordic Baltic Conference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on Biomedical Engineering and Medical Physics. Sweden: IFMBE, 2002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lang w:val="sk-SK"/>
        </w:rPr>
      </w:pPr>
      <w:r>
        <w:rPr>
          <w:rFonts w:cs="Times New Roman"/>
          <w:i/>
          <w:sz w:val="22"/>
          <w:lang w:val="sk-SK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OHÁKOVÁ, Fatima - ŠIMÁČEK, Ivan. Qantitative analysis of powdered ferromagnetic materials content in magnetopneumography. In: Proceedings of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MEKO TC4 International Symposium : Electrical Measurements and Instrumentation. Zagreb, 2002, P. 249-254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 – LI, P. A self-organizing neural network model of the development of lexicon. In: ICONIP</w:t>
      </w:r>
      <w:r>
        <w:rPr>
          <w:rFonts w:cs="Times New Roman" w:ascii="Times New Roman" w:hAnsi="Times New Roman"/>
          <w:i w:val="false"/>
          <w:sz w:val="22"/>
          <w:lang w:val="en-US"/>
        </w:rPr>
        <w:t>`02 : P</w:t>
      </w:r>
      <w:r>
        <w:rPr>
          <w:rFonts w:cs="Times New Roman" w:ascii="Times New Roman" w:hAnsi="Times New Roman"/>
          <w:i w:val="false"/>
          <w:sz w:val="22"/>
        </w:rPr>
        <w:t>roceedings of the 9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 on Neural Information Processing. Piscataway, NJ: IEEE Service Center, 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ILIPOVÁ, S. - </w:t>
      </w: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ŠKULTÉTYOVÁ, D. The relation between ST-T ECG abnormalities and late potential parameters after coronary intervention. In: 4th International Congress on Coronary Artery Disease : Advances in Coronary Artery Disease. Prague, 2001. P. 445-448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FROLLO, Ivan: Electronic equipment for multiple blood withdrawal with telemetric control. In: Space Research in Slovakia 2000-2001 : COSPAR, Slovak National Committee. Bratislava, 2002. P. 32-34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ONDRIŠ, Ľubomí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ušan</w:t>
      </w:r>
      <w:r>
        <w:rPr>
          <w:rFonts w:cs="Times New Roman" w:ascii="Times New Roman" w:hAnsi="Times New Roman"/>
          <w:i w:val="false"/>
          <w:sz w:val="22"/>
        </w:rPr>
        <w:t xml:space="preserve"> - FROLOV, E. - GORCHENKO, V. - KIRICHENKO, A. - KOVALENKO, A. - SVESHNIKOV, B. - VOLKOV, V. Nuclotron extracted beams space parameters measuring system for low intensity levels. In: Proceedings of EPAC 2002 : 8th European Particle Accelerator Conference. Paris: Epac, 2002. P.1957-195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ROSÍK, Vladimír - RÁŠO, Róbert - TYŠLER, Milan. System for measurement of human stomach electrical activity. In: EMBEC`02 : 2. European Medical &amp; Biological Engineering Conference. Graz: Verlag der Technischen Universität Graz, 2002. P. 1480-1481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OSÍK, Vladimír - TYŠLER, Milan - JURKO, Štefan - RÁŠO, Róbert - TURZOVÁ, Marie. Cardio 7 - portable system for high resolution ECG mapping. In: Health Data in the Information Society : Proceedings of MIE2002. Amsterdam: IOS Press, 2002. P. 41-4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EPLAN, Michal - KRAKOVSKÁ, Anna - ŠTOLC, Svorad. Linear and nonlinear EEG measures in the context of brain training. In: EMBEC`02 : 2. European Medical &amp; Biological Engineering Conference. Graz: Verlag der Technischen Universität Graz, 2002. P. 606-607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FILIPOVÁ, S. Spatial distribution of QT-intervals in body surface potential maps from limited leads. In: Electrocardiology 2000 : Proceedings of the XXVII International Congress on Electrocardiology. Roma: Casa Editrice Scientifica Internazionale, 2001. P. 149-154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SZATHMÁRY, V. Information on heart repolarization changes obtained from body surface ECG potentials. In: Health Data in the Information Society : Proceedings of MIE2002. Amsterdam: IOS Press, 2002. P. 35-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TYŠLER, Milan - TURZOVÁ, Marie - ŠVEHLÍKOVÁ, Jana. Heart repolarization changes projected to surface distribution of activation – recovery intervals. In: EMBEC`02 : 2. European Medical &amp; Biological Engineering Conference. Graz: Verlag der Technischen Universität Graz, 2002. P. 1176-117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OLKOV, V. - ANDREEV, V. - GORCHENKO, V. - ISSINSKY, I. - KIRICHENKO, A. - KOVALENKO, A. - KULIKOV, I. - LEONOV, L. - MIKHAILOV, V. - NOVIKOV, S. - ROMANOV, S. - RUKOYATKIN, P. - SELEZNEV, V. - SVESHNIKOV, B. - TSARENKOV, A. - VASILISHIN, B. - VOEVODIN, M.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uš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ONDRIŠ, Ľubomír</w:t>
      </w:r>
      <w:r>
        <w:rPr>
          <w:rFonts w:cs="Times New Roman" w:ascii="Times New Roman" w:hAnsi="Times New Roman"/>
          <w:i w:val="false"/>
          <w:sz w:val="22"/>
        </w:rPr>
        <w:t xml:space="preserve">. Nuclotron extracted beam diagnostics. In: Proceedings of EPAC 2002 : 8th European Particle Accelerator Conference. Paris, 2002. P.1989-1991. 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 - LI, P. Modeling the development of lexicon with a growing self-organizing map. In: Proceedings of the 6th Joint Conference on Information Sciences. 2002. P. 553-55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6. Scientific papers in not reviewed proceeding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BARTL, Ján. Aplikácia laserov pri meraní dĺžok. In: XVIII. zhromaždenie KZ SR : zborník prednášok. Banská Bystrica, 2002. P. 111-117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Boháková, F</w:t>
      </w:r>
      <w:r>
        <w:rPr>
          <w:rFonts w:cs="Times New Roman" w:ascii="Times New Roman" w:hAnsi="Times New Roman"/>
          <w:i w:val="false"/>
          <w:sz w:val="22"/>
        </w:rPr>
        <w:t xml:space="preserve">atima </w:t>
      </w:r>
      <w:r>
        <w:rPr>
          <w:rFonts w:cs="Times New Roman" w:ascii="Times New Roman" w:hAnsi="Times New Roman"/>
          <w:i w:val="false"/>
          <w:caps/>
          <w:sz w:val="22"/>
        </w:rPr>
        <w:t>– Šimáček, I</w:t>
      </w:r>
      <w:r>
        <w:rPr>
          <w:rFonts w:cs="Times New Roman" w:ascii="Times New Roman" w:hAnsi="Times New Roman"/>
          <w:i w:val="false"/>
          <w:sz w:val="22"/>
        </w:rPr>
        <w:t>van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Maňka, J</w:t>
      </w:r>
      <w:r>
        <w:rPr>
          <w:rFonts w:cs="Times New Roman" w:ascii="Times New Roman" w:hAnsi="Times New Roman"/>
          <w:i w:val="false"/>
          <w:sz w:val="22"/>
        </w:rPr>
        <w:t>án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Cigáň, A</w:t>
      </w:r>
      <w:r>
        <w:rPr>
          <w:rFonts w:cs="Times New Roman" w:ascii="Times New Roman" w:hAnsi="Times New Roman"/>
          <w:i w:val="false"/>
          <w:sz w:val="22"/>
        </w:rPr>
        <w:t>lexander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Buchta, Š</w:t>
      </w:r>
      <w:r>
        <w:rPr>
          <w:rFonts w:cs="Times New Roman" w:ascii="Times New Roman" w:hAnsi="Times New Roman"/>
          <w:i w:val="false"/>
          <w:sz w:val="22"/>
        </w:rPr>
        <w:t xml:space="preserve">tefan. </w:t>
      </w:r>
      <w:r>
        <w:rPr>
          <w:rFonts w:cs="Times New Roman" w:ascii="Times New Roman" w:hAnsi="Times New Roman"/>
          <w:i w:val="false"/>
          <w:sz w:val="22"/>
          <w:lang w:val="en-US"/>
        </w:rPr>
        <w:t>SQUID magnetometry used to estimate the content of ferromagnetic and diamagnetic solid fraction in suspension and solid mixtures.</w:t>
      </w:r>
      <w:r>
        <w:rPr>
          <w:rFonts w:cs="Times New Roman" w:ascii="Times New Roman" w:hAnsi="Times New Roman"/>
          <w:i w:val="false"/>
          <w:sz w:val="22"/>
        </w:rPr>
        <w:t xml:space="preserve"> In: 6. Steinfurter-Keramik-Seminar : Materialforschung und Anwendung. Steinfurt, Germany: Fachhochschule Münster, University of Applied Sciences, 2002. P. 1-5 (V16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</w:t>
      </w:r>
      <w:r>
        <w:rPr>
          <w:rFonts w:cs="Times New Roman" w:ascii="Times New Roman" w:hAnsi="Times New Roman"/>
          <w:i w:val="false"/>
          <w:sz w:val="22"/>
        </w:rPr>
        <w:t xml:space="preserve">lexander - </w:t>
      </w:r>
      <w:r>
        <w:rPr>
          <w:rFonts w:cs="Times New Roman" w:ascii="Times New Roman" w:hAnsi="Times New Roman"/>
          <w:i w:val="false"/>
          <w:caps/>
          <w:sz w:val="22"/>
        </w:rPr>
        <w:t>Maňka, J</w:t>
      </w:r>
      <w:r>
        <w:rPr>
          <w:rFonts w:cs="Times New Roman" w:ascii="Times New Roman" w:hAnsi="Times New Roman"/>
          <w:i w:val="false"/>
          <w:sz w:val="22"/>
        </w:rPr>
        <w:t xml:space="preserve">án - </w:t>
      </w:r>
      <w:r>
        <w:rPr>
          <w:rFonts w:cs="Times New Roman" w:ascii="Times New Roman" w:hAnsi="Times New Roman"/>
          <w:i w:val="false"/>
          <w:caps/>
          <w:sz w:val="22"/>
        </w:rPr>
        <w:t>Buchta, Š</w:t>
      </w:r>
      <w:r>
        <w:rPr>
          <w:rFonts w:cs="Times New Roman" w:ascii="Times New Roman" w:hAnsi="Times New Roman"/>
          <w:i w:val="false"/>
          <w:sz w:val="22"/>
        </w:rPr>
        <w:t xml:space="preserve">tefan - </w:t>
      </w:r>
      <w:r>
        <w:rPr>
          <w:rFonts w:cs="Times New Roman" w:ascii="Times New Roman" w:hAnsi="Times New Roman"/>
          <w:i w:val="false"/>
          <w:caps/>
          <w:sz w:val="22"/>
        </w:rPr>
        <w:t>Koňakovský, A</w:t>
      </w:r>
      <w:r>
        <w:rPr>
          <w:rFonts w:cs="Times New Roman" w:ascii="Times New Roman" w:hAnsi="Times New Roman"/>
          <w:i w:val="false"/>
          <w:sz w:val="22"/>
        </w:rPr>
        <w:t xml:space="preserve">nton – </w:t>
      </w:r>
      <w:r>
        <w:rPr>
          <w:rFonts w:cs="Times New Roman" w:ascii="Times New Roman" w:hAnsi="Times New Roman"/>
          <w:i w:val="false"/>
          <w:caps/>
          <w:sz w:val="22"/>
        </w:rPr>
        <w:t>Zrubec, V</w:t>
      </w:r>
      <w:r>
        <w:rPr>
          <w:rFonts w:cs="Times New Roman" w:ascii="Times New Roman" w:hAnsi="Times New Roman"/>
          <w:i w:val="false"/>
          <w:sz w:val="22"/>
        </w:rPr>
        <w:t>ladimír. Magnetic properties of substituted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δ</w:t>
      </w:r>
      <w:r>
        <w:rPr>
          <w:rFonts w:cs="Times New Roman" w:ascii="Times New Roman" w:hAnsi="Times New Roman"/>
          <w:i w:val="false"/>
          <w:sz w:val="22"/>
        </w:rPr>
        <w:t>. In: 6. Steinfurter-Keramik-Seminar : Materialforschung und Anwendung. Steinfurt, Germany: Fachhochschule Münster, University of Applied Sciences, 2002. P. 1-5 (V7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GRENDÁR, Marian Jr</w:t>
      </w:r>
      <w:r>
        <w:rPr>
          <w:rFonts w:cs="Times New Roman" w:ascii="Times New Roman" w:hAnsi="Times New Roman"/>
          <w:i w:val="false"/>
          <w:sz w:val="22"/>
        </w:rPr>
        <w:t xml:space="preserve">. - GRENDÁR, Marian. Frequency moment inverse problem and maximum (Shannon vs. Renyi-Tsallis) entropy. A case study in MaxProb. In: Preprint Series of Institute of Mathematics of Polish Academy of Sciences : No. 628. August 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</w:t>
      </w:r>
      <w:r>
        <w:rPr>
          <w:rFonts w:cs="Times New Roman" w:ascii="Times New Roman" w:hAnsi="Times New Roman"/>
          <w:i w:val="false"/>
          <w:sz w:val="22"/>
          <w:u w:val="single"/>
        </w:rPr>
        <w:t>lexande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</w:t>
      </w:r>
      <w:r>
        <w:rPr>
          <w:rFonts w:cs="Times New Roman" w:ascii="Times New Roman" w:hAnsi="Times New Roman"/>
          <w:i w:val="false"/>
          <w:sz w:val="22"/>
          <w:u w:val="single"/>
        </w:rPr>
        <w:t>á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</w:t>
      </w:r>
      <w:r>
        <w:rPr>
          <w:rFonts w:cs="Times New Roman" w:ascii="Times New Roman" w:hAnsi="Times New Roman"/>
          <w:i w:val="false"/>
          <w:sz w:val="22"/>
          <w:u w:val="single"/>
        </w:rPr>
        <w:t>rantišek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Zrubec, V</w:t>
      </w:r>
      <w:r>
        <w:rPr>
          <w:rFonts w:cs="Times New Roman" w:ascii="Times New Roman" w:hAnsi="Times New Roman"/>
          <w:i w:val="false"/>
          <w:sz w:val="22"/>
          <w:u w:val="single"/>
        </w:rPr>
        <w:t>ladimí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</w:t>
      </w:r>
      <w:r>
        <w:rPr>
          <w:rFonts w:cs="Times New Roman" w:ascii="Times New Roman" w:hAnsi="Times New Roman"/>
          <w:i w:val="false"/>
          <w:sz w:val="22"/>
          <w:u w:val="single"/>
        </w:rPr>
        <w:t>nton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 - Gritzner, G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The influence of La(III) doping on the superconducting bulk TL-1223/Tl-1212 composite system. </w:t>
      </w:r>
      <w:r>
        <w:rPr>
          <w:rFonts w:cs="Times New Roman" w:ascii="Times New Roman" w:hAnsi="Times New Roman"/>
          <w:i w:val="false"/>
          <w:sz w:val="22"/>
        </w:rPr>
        <w:t>In: 6. Steinfurter-Keramik-Seminar : Materialforschung und Anwendung. Steinfurt, Germany: Fachhochschule Münster, University of Applied Sciences, 2002. P. 1-2 (V6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TREJO, L.J. Kernel partial least squares regression in RKHS. In: Technical Report No.14 of Department of Computing and Information Systems. Paisley, Scotland: University of Paisley, 2001.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GIROLAMI, M. - TREJO, L.J. On kernel principal component regression with covariance inflation criterion for model selection. In: Technical Report No.13 of Department of Computing and Information Systems. Paisley, Scotland: University of Paisley, 2001.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YŠLER, Milan. Modelovanie povrchových EKG potenciálov. In: Naše spoločné akademické projekty 2001. Bratislava, 2001.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</w:rPr>
        <w:t>7. Recenzie of scientific papers in scientific periodical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Ý, V.: Sarkozyova, Z.: Cofidence intervals for variance components in balanced ANOVA models. TMMP, 22, 2001, 149-157. In: Zentralblatt fur Mathema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Ý, V.: Kubáček, L.: Weak nonlinearity of growth curve models. Mathematica Slovaca, 52, 2002, 453-468. In: Zentralblatt fur Mathema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8. Lectures and posters from scientific events with at least 30% foreign attendan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STROLKA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Different approaches to the segmentation of magnetic resonance microimages of trabecular bone. In: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Nordic Baltic Conference </w:t>
      </w:r>
      <w:r>
        <w:rPr>
          <w:rFonts w:cs="Times New Roman" w:ascii="Times New Roman" w:hAnsi="Times New Roman"/>
          <w:i w:val="false"/>
          <w:sz w:val="24"/>
        </w:rPr>
        <w:t>on Biomedical Engineering and Medical Physics.</w:t>
      </w:r>
      <w:r>
        <w:rPr>
          <w:rFonts w:cs="Times New Roman" w:ascii="Times New Roman" w:hAnsi="Times New Roman"/>
          <w:i w:val="false"/>
          <w:sz w:val="22"/>
        </w:rPr>
        <w:t xml:space="preserve"> Reykjavik, Iceland, 19.-22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ANDRIS, P.</w:t>
      </w:r>
      <w:r>
        <w:rPr>
          <w:rFonts w:cs="Times New Roman" w:ascii="Times New Roman" w:hAnsi="Times New Roman"/>
          <w:i w:val="false"/>
          <w:sz w:val="22"/>
        </w:rPr>
        <w:t xml:space="preserve"> – WEIS, J. –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– ERICSSON, A.: Magnetic field distribution of RF coil measurement using nuclear magnetic resonance. In: Magnetic Measurements `02. Bratislava, Slovakia, 11.-1</w:t>
      </w:r>
      <w:r>
        <w:rPr>
          <w:rFonts w:cs="Times New Roman" w:ascii="Times New Roman" w:hAnsi="Times New Roman"/>
          <w:i w:val="false"/>
          <w:sz w:val="22"/>
          <w:lang w:val="en-US"/>
        </w:rPr>
        <w:t>3.9.2002</w:t>
      </w:r>
      <w:r>
        <w:rPr>
          <w:rFonts w:cs="Times New Roman" w:ascii="Times New Roman" w:hAnsi="Times New Roman"/>
          <w:i w:val="false"/>
          <w:sz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.: A laser-interferometric device for ring gauges calibration. In: Wave and Quantum Aspects of Contemporary Optics. XIII. Polish – Czech – Slovak Optical Conference. Krzyzova, Poland, 9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>Boháková, F. – Šimáček, I.:</w:t>
      </w:r>
      <w:r>
        <w:rPr>
          <w:rFonts w:cs="Times New Roman" w:ascii="Times New Roman" w:hAnsi="Times New Roman"/>
          <w:i w:val="false"/>
          <w:sz w:val="22"/>
        </w:rPr>
        <w:t xml:space="preserve"> Estimation of the ferromagnetic particle contamination in human lungs by magnetopneumography. In: Joint Congress of two International Conference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XVIth Electromagnetic Fields and Materials (EMFM) &amp; Magnetic Measurements' 02 (MM). Bratislava, Slovakia, Slovak University of Technology, Faculty of Electrical Engineering and Information Technology, 11.-13.9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OHÁKOVÁ, F. – ŠIMÁČEK, I.: Quantitative analysis of powdered ferromagnetic materials content in magnetopneumography. In: IMEKO TC4.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Symposium. Zagreb, Croatia, Sept. 25-27, 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Boháková, F. - Šimáček, I. - Cigáň, A. – Maňka, J.</w:t>
      </w:r>
      <w:r>
        <w:rPr>
          <w:rFonts w:cs="Times New Roman" w:ascii="Times New Roman" w:hAnsi="Times New Roman"/>
          <w:i w:val="false"/>
          <w:sz w:val="22"/>
        </w:rPr>
        <w:t>: Determination of the content of ferromagnetic and diamagnetic solid fraction in suspension and solid mixtures by SQUID system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>Boháková, F. – Šimáček, I. – Maňka, J. – Cigáň, A. – Buchta, Š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SQUID magnetometry used to estimate the content of ferromagnetic and diamagnetic solid fraction in suspension and solid mixtures. 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In: </w:t>
      </w:r>
      <w:r>
        <w:rPr>
          <w:rFonts w:cs="Times New Roman" w:ascii="Times New Roman" w:hAnsi="Times New Roman"/>
          <w:i w:val="false"/>
          <w:sz w:val="22"/>
        </w:rPr>
        <w:t xml:space="preserve">6. Steinfurter-Keramik-Seminar. Steinfurt, Germany, Fachhochschule Münster, University of Applied Sciences, 15.-19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. - Maňka, J. - Buchta, Š. - Koňakovský, A. - Hanic, F. – Zrubec, V.</w:t>
      </w:r>
      <w:r>
        <w:rPr>
          <w:rFonts w:cs="Times New Roman" w:ascii="Times New Roman" w:hAnsi="Times New Roman"/>
          <w:i w:val="false"/>
          <w:sz w:val="22"/>
        </w:rPr>
        <w:t>: Substitution in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</w:t>
      </w:r>
      <w:r>
        <w:rPr>
          <w:rFonts w:eastAsia="Symbol" w:cs="Symbol" w:ascii="Symbol" w:hAnsi="Symbol"/>
          <w:i w:val="false"/>
          <w:sz w:val="22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2"/>
        </w:rPr>
        <w:t xml:space="preserve"> and its influence on microstructure and magnetic properties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.2002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. - Maňka, J. - Buchta, Š. - Koňakovský, A. – Zrubec, V.</w:t>
      </w:r>
      <w:r>
        <w:rPr>
          <w:rFonts w:cs="Times New Roman" w:ascii="Times New Roman" w:hAnsi="Times New Roman"/>
          <w:i w:val="false"/>
          <w:sz w:val="22"/>
        </w:rPr>
        <w:t>: Magnetic properties of substituted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δ</w:t>
      </w:r>
      <w:r>
        <w:rPr>
          <w:rFonts w:cs="Times New Roman" w:ascii="Times New Roman" w:hAnsi="Times New Roman"/>
          <w:i w:val="false"/>
          <w:sz w:val="22"/>
        </w:rPr>
        <w:t xml:space="preserve">. In: 6. Steinfurter-Keramik-Seminar. Steinfurt, Germany, Fachhochschule Münster, University of Applied Sciences, 15.-19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– LI, P.: A self-organizing neural network model of the development of lexicon. In: ICONIP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`02. </w:t>
      </w:r>
      <w:r>
        <w:rPr>
          <w:rFonts w:cs="Times New Roman" w:ascii="Times New Roman" w:hAnsi="Times New Roman"/>
          <w:i w:val="false"/>
          <w:sz w:val="22"/>
        </w:rPr>
        <w:t>9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 on Neural Information Processing. Singapore, 18.-22.11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– LI, P.: Modeling the development of lexicon with a growing self-organizing map. In: 6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Joint Conference on Information Sciences. Durham, North Carolina, March 8-12, 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FROLLO, I. – ANDRIS, P. – STROLKA, I. – BAČIAK, L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Optimisation method for magnetic field measurement and design in magnetic resonance imaging applications. </w:t>
      </w:r>
      <w:r>
        <w:rPr>
          <w:rFonts w:cs="Times New Roman" w:ascii="Times New Roman" w:hAnsi="Times New Roman"/>
          <w:i w:val="false"/>
          <w:sz w:val="22"/>
        </w:rPr>
        <w:t>In: Magnetic Measurements `02. Bratislava, Slovakia, 11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BANIC, B.</w:t>
      </w:r>
      <w:r>
        <w:rPr>
          <w:rFonts w:cs="Times New Roman" w:ascii="Times New Roman" w:hAnsi="Times New Roman"/>
          <w:i w:val="false"/>
          <w:sz w:val="22"/>
        </w:rPr>
        <w:t xml:space="preserve"> – MRAVEC, B. - JURANI, M. – GREKSAK, M. – MACHO, L. - KVETNANSKY, R.: Remote controlled equipment for multiple blood withdrawal in gravitational physiology experiments. In: Life in Space for Life on Earth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Symposium on Life Sciences Research in Space. 23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sz w:val="22"/>
        </w:rPr>
        <w:t xml:space="preserve"> Annual Inetrnational Gravitational Physiology Meeting. Karolinska Institute, Stockholm, Sweden, 2.-7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GRENDÁR, M. Jr.</w:t>
      </w:r>
      <w:r>
        <w:rPr>
          <w:rFonts w:cs="Times New Roman" w:ascii="Times New Roman" w:hAnsi="Times New Roman"/>
          <w:i w:val="false"/>
          <w:sz w:val="22"/>
        </w:rPr>
        <w:t xml:space="preserve"> – GRENDÁR, M.: Another form of Chernoff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`s bound. In: ProbaStat 2002. The Fourth International Conference on Mathematical Statistics. Smolenice Castle, Slovak Republic, 4.-8.2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IN, M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 xml:space="preserve">BARTL, J. </w:t>
      </w:r>
      <w:r>
        <w:rPr>
          <w:rFonts w:cs="Times New Roman" w:ascii="Times New Roman" w:hAnsi="Times New Roman"/>
          <w:i w:val="false"/>
          <w:sz w:val="22"/>
        </w:rPr>
        <w:t>– DORICA, J.: Infrared investigation of works of art. In: COST G 8. Non-Destructive Analysis and Testing of Museum Objects. Third Management Committee Meeting. Ghent, Belgium, 26.1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Briancin, J. - Van Driessche, I.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Maňka, J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Buchta, Š</w:t>
      </w:r>
      <w:r>
        <w:rPr>
          <w:rFonts w:cs="Times New Roman" w:ascii="Times New Roman" w:hAnsi="Times New Roman"/>
          <w:i w:val="false"/>
          <w:caps/>
          <w:sz w:val="22"/>
        </w:rPr>
        <w:t xml:space="preserve">. - Bruneel, E. –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Zrubec,V</w:t>
      </w:r>
      <w:r>
        <w:rPr>
          <w:rFonts w:cs="Times New Roman" w:ascii="Times New Roman" w:hAnsi="Times New Roman"/>
          <w:i w:val="false"/>
          <w:caps/>
          <w:sz w:val="22"/>
        </w:rPr>
        <w:t>.</w:t>
      </w:r>
      <w:r>
        <w:rPr>
          <w:rFonts w:cs="Times New Roman" w:ascii="Times New Roman" w:hAnsi="Times New Roman"/>
          <w:i w:val="false"/>
          <w:sz w:val="22"/>
        </w:rPr>
        <w:t>: Substitution of Ti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4+</w:t>
      </w:r>
      <w:r>
        <w:rPr>
          <w:rFonts w:cs="Times New Roman" w:ascii="Times New Roman" w:hAnsi="Times New Roman"/>
          <w:i w:val="false"/>
          <w:sz w:val="22"/>
        </w:rPr>
        <w:t xml:space="preserve"> for Cu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+</w:t>
      </w:r>
      <w:r>
        <w:rPr>
          <w:rFonts w:cs="Times New Roman" w:ascii="Times New Roman" w:hAnsi="Times New Roman"/>
          <w:i w:val="false"/>
          <w:sz w:val="22"/>
        </w:rPr>
        <w:t xml:space="preserve"> in Y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-x</w:t>
      </w:r>
      <w:r>
        <w:rPr>
          <w:rFonts w:cs="Times New Roman" w:ascii="Times New Roman" w:hAnsi="Times New Roman"/>
          <w:i w:val="false"/>
          <w:sz w:val="22"/>
        </w:rPr>
        <w:t>Ti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</w:t>
      </w:r>
      <w:r>
        <w:rPr>
          <w:rFonts w:eastAsia="Symbol" w:cs="Symbol" w:ascii="Symbol" w:hAnsi="Symbol"/>
          <w:i w:val="false"/>
          <w:sz w:val="22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2"/>
        </w:rPr>
        <w:t>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</w:t>
      </w:r>
      <w:r>
        <w:rPr>
          <w:rFonts w:cs="Times New Roman" w:ascii="Times New Roman" w:hAnsi="Times New Roman"/>
          <w:i w:val="false"/>
          <w:sz w:val="22"/>
          <w:u w:val="single"/>
        </w:rPr>
        <w:t>.</w:t>
      </w:r>
      <w:r>
        <w:rPr>
          <w:rFonts w:cs="Times New Roman" w:ascii="Times New Roman" w:hAnsi="Times New Roman"/>
          <w:i w:val="false"/>
          <w:sz w:val="22"/>
        </w:rPr>
        <w:t xml:space="preserve"> – HARTMANOVÁ, M. – KUNDRACIK, F. – LOMONOVA, E.E.: Stabilization of high temperature forms of zirconia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Morvová, M. - Šmatko, V. - Morva, I. – Živica, V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</w:t>
      </w:r>
      <w:r>
        <w:rPr>
          <w:rFonts w:cs="Times New Roman" w:ascii="Times New Roman" w:hAnsi="Times New Roman"/>
          <w:i w:val="false"/>
          <w:sz w:val="22"/>
        </w:rPr>
        <w:t>Carbon forms - their properties and practical application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 xml:space="preserve">Koňakovský, A. – Cigáň, A. – Maňka, J. – Buchta, </w:t>
      </w:r>
      <w:r>
        <w:rPr>
          <w:rFonts w:cs="Times New Roman" w:ascii="Times New Roman" w:hAnsi="Times New Roman"/>
          <w:i w:val="false"/>
          <w:sz w:val="22"/>
        </w:rPr>
        <w:t>Š.: Contactless measurement of transition characteristics of HTc superconductors. In: Joint Congress of two International Conference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XVIth Electromagnetic Fields and Materials (EMFM) &amp; Magnetic Measurements' 02 (MM). Bratislava, Slovakia, Slovak University of Technology, Faculty of Electrical Engineering and Information Technology, 11.-13.9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KRAKOVSKÁ, A. – TEPLAN, M. – ŠTOLC, S.: Nonlinear filtering of EEG and its effect on complex measures estimation. In: 2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Dynamics Days. International Conference. Heidelberg, Germany, 15.-19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MAŇKA, J.: Eu substitution in YBCO - microstructure and magnetic properties. In: Department of Inorganic and Physical Chemistry WE06V, University of Ghent, 22.11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 xml:space="preserve">Mojumdar, S.C. - Ray, A. - Drábik, M.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Capek, P.</w:t>
      </w:r>
      <w:r>
        <w:rPr>
          <w:rFonts w:cs="Times New Roman" w:ascii="Times New Roman" w:hAnsi="Times New Roman"/>
          <w:i w:val="false"/>
          <w:sz w:val="22"/>
        </w:rPr>
        <w:t>: Macro-defect-free (MDF) cements with high moisture resistance: chemical, thermal, SEM and magnetometric analysis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ONDRIŠ, Ľ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.</w:t>
      </w:r>
      <w:r>
        <w:rPr>
          <w:rFonts w:cs="Times New Roman" w:ascii="Times New Roman" w:hAnsi="Times New Roman"/>
          <w:i w:val="false"/>
          <w:sz w:val="22"/>
        </w:rPr>
        <w:t xml:space="preserve"> - FROLOV, E. - GORCHENKO, V. - KIRICHENKO, A. - KOVALENKO, A. - SVESHNIKOV, B. - VOLKOV, V.: Nuclotron extracted beams space parameters measuring system for low intensity levels. In: EPAC 2002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European Particle Accelerator Conference. Paris, France, 3.–7.6.2002.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ORAVEC, V. - </w:t>
      </w:r>
      <w:r>
        <w:rPr>
          <w:rFonts w:cs="Times New Roman" w:ascii="Times New Roman" w:hAnsi="Times New Roman"/>
          <w:i w:val="false"/>
          <w:sz w:val="22"/>
          <w:u w:val="single"/>
        </w:rPr>
        <w:t>ROSÍK, V.</w:t>
      </w:r>
      <w:r>
        <w:rPr>
          <w:rFonts w:cs="Times New Roman" w:ascii="Times New Roman" w:hAnsi="Times New Roman"/>
          <w:i w:val="false"/>
          <w:sz w:val="22"/>
        </w:rPr>
        <w:t xml:space="preserve"> - TRNKOVÁ, M. - AMON K. - VINCZE D. - KUKUČKA M: Problematika využívania biofyzikálnych metód v klinickej praxi. In: Trendy rozvoja BMI. Konferencia s medzinárodnou účasťou. Tatranská Lomnica, SR, 22.-23.5.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Gritzner, G. - 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Zrubec, V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.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Effect of low level La(III) doping on the superconducting bulk Tl-1223 system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 12.7.2002.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 xml:space="preserve">Zrubec, V. </w:t>
      </w:r>
      <w:r>
        <w:rPr>
          <w:rFonts w:cs="Times New Roman" w:ascii="Times New Roman" w:hAnsi="Times New Roman"/>
          <w:i w:val="false"/>
          <w:sz w:val="22"/>
        </w:rPr>
        <w:t xml:space="preserve">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Gritzner, G.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The influence of La(III) doping on the superconducting bulk TL-1223/Tl-1212 composite system. </w:t>
      </w:r>
      <w:r>
        <w:rPr>
          <w:rFonts w:cs="Times New Roman" w:ascii="Times New Roman" w:hAnsi="Times New Roman"/>
          <w:i w:val="false"/>
          <w:sz w:val="22"/>
        </w:rPr>
        <w:t xml:space="preserve">In: 6. Steinfurter-Keramik-Seminar. Steinfurt, Germany, Fachhochschule Münster, University of Applied Sciences, 15.-19.12.2002.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ROSÍK, V. - RÁŠO, R. -TYŠLER, M.: Systém na povrchové meranie elektrickej aktivity žalúdka človeka na báze mikrokontroléra s pripojením na PC. In: Inteligentní systémy ve zdravotní péči. Česko-slovenská vědecká konference. Praha, FEL ČVUT, 23.–25.9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OSÍK, V. - TYŠLER, M. - JURKO, Š. - RÁŠO, R. -  TURZOVÁ,  M.:  Cardio 7 - portable system for high resolution ECG mapping. In: Health Data in the Information Society. MIE 2002. Budapest, Hungary, 25.-29.8.2002.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ROSÍK, V. - RÁŠO, R. - TYŠLER, M.: System for measurement of human stomach electrical activity. In: EMBEC '02. 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Medical &amp; Biological Engineering Conference. Wien, Austria, 4.-6.12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TREJO, L.J. – WHEELER, K. – TINO, P .: Locally based kernel PLS regression de-noising with application to event-related potentials. In: NATO Advanced Study Institute on Learning Theory and Practice (LTP 2002). K.U. Leuven, Belgium, 8.-19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ÍK</w:t>
      </w:r>
      <w:r>
        <w:rPr>
          <w:rFonts w:cs="Times New Roman" w:ascii="Times New Roman" w:hAnsi="Times New Roman"/>
          <w:i w:val="false"/>
          <w:sz w:val="22"/>
          <w:lang w:val="en-US"/>
        </w:rPr>
        <w:t>, F.:</w:t>
      </w:r>
      <w:r>
        <w:rPr>
          <w:rFonts w:cs="Times New Roman" w:ascii="Times New Roman" w:hAnsi="Times New Roman"/>
          <w:i w:val="false"/>
          <w:sz w:val="22"/>
        </w:rPr>
        <w:t xml:space="preserve"> A note on multiple comparisons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ATRAPINSKY, L. – PLECENIK, A. – KÚŠ, P. – </w:t>
      </w:r>
      <w:r>
        <w:rPr>
          <w:rFonts w:cs="Times New Roman" w:ascii="Times New Roman" w:hAnsi="Times New Roman"/>
          <w:i w:val="false"/>
          <w:sz w:val="22"/>
          <w:u w:val="single"/>
        </w:rPr>
        <w:t>JACKO, V.</w:t>
      </w:r>
      <w:r>
        <w:rPr>
          <w:rFonts w:cs="Times New Roman" w:ascii="Times New Roman" w:hAnsi="Times New Roman"/>
          <w:i w:val="false"/>
          <w:sz w:val="22"/>
        </w:rPr>
        <w:t xml:space="preserve"> – GREGOR, M. – HALABICA, A. – </w:t>
      </w:r>
      <w:r>
        <w:rPr>
          <w:rFonts w:cs="Times New Roman" w:ascii="Times New Roman" w:hAnsi="Times New Roman"/>
          <w:i w:val="false"/>
          <w:sz w:val="22"/>
          <w:u w:val="single"/>
        </w:rPr>
        <w:t>HAIN, M.</w:t>
      </w:r>
      <w:r>
        <w:rPr>
          <w:rFonts w:cs="Times New Roman" w:ascii="Times New Roman" w:hAnsi="Times New Roman"/>
          <w:i w:val="false"/>
          <w:sz w:val="22"/>
        </w:rPr>
        <w:t xml:space="preserve"> – XU, Y. – SOBOLEWSKI, R.: Study of MgB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 xml:space="preserve"> superconducting thin films properties by tunneling spectroscopy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 Bratislava, SR, 7.-12.7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SENAJ, V.: Absolute calibration of applied gradients. In: Functional MRI of the Lung. Meeting. Madrid, Spain, 11.-13.1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SENAJ, V.</w:t>
      </w:r>
      <w:r>
        <w:rPr>
          <w:rFonts w:cs="Times New Roman" w:ascii="Times New Roman" w:hAnsi="Times New Roman"/>
          <w:i w:val="false"/>
          <w:sz w:val="22"/>
        </w:rPr>
        <w:t xml:space="preserve"> – GUILLOT, G. – DARRASSE, L.: Stabilisation and acceleration of magnetic field gradients. In: HELION 02. International Workshop on Polarized He-3 Beams and Gas Targets and Their Applications. Oppenheim, Germany, 8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STROLKA, I.</w:t>
      </w:r>
      <w:r>
        <w:rPr>
          <w:rFonts w:cs="Times New Roman" w:ascii="Times New Roman" w:hAnsi="Times New Roman"/>
          <w:i w:val="false"/>
          <w:sz w:val="22"/>
        </w:rPr>
        <w:t xml:space="preserve"> - 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US, V.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Projection reconstruction MR microscopy for the ex-vivo evaluation of trabecular bone structure. In: 1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Bone Densitometry Workshop. Monterey, California, 21.-26.7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EPLAN, M. - KRAKOVSKÁ, A. – ŠTOLC, S.: Dynamics of EEG during brain training. In: 2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Dynamics Days. International Conference. Heidelberg, Germany, 15.-19.7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EPLAN, M. - KRAKOVSKÁ, A. – ŠTOLC, S.: Linear and nonlinear EEG measures in the context of brain training. In: EMBEC`02. 2. European Medical and Biological Engineering Conference. International Conference. Vienna, Austria, 4.-8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INO, P. – SUN, Y. – NABNEY, I. – KABAN, A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: Principled semi-supervised construction of visualization hierarchies. In: NATO Advanced Study Institute on Learning Theory and Practice (LTP). K.U.Leuven, Belgium, 8.-19.7.2002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REJO, L.J. – WHEELER, K. – JORGENSEN, CH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</w:t>
      </w:r>
      <w:r>
        <w:rPr>
          <w:rFonts w:cs="Times New Roman" w:ascii="Times New Roman" w:hAnsi="Times New Roman"/>
          <w:i w:val="false"/>
          <w:sz w:val="22"/>
        </w:rPr>
        <w:t xml:space="preserve">.: Multimodal neuroelectric human-cputer interface development.In: Brain-Computer Interface Technology. Moving Beyond Demonstrations Workshop. Rensselaerville Institute, Albany, NY, 12.-16.6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REJO, L.J. – WHEELER, K. – JORGENSEN, C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CLANTON, S. – MATTHEWS, B. - HIBBS, A. – MATTHEWS, R. – KRUPKA, M.: Multimodal neuroelectric interface development: a survey of research at NASA ames research center. In: Brain-Computer Interface Technology. Moving Beyond Demonstrations Workshop. Rensselaerville Institute, Albany, NY, 12.-16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YŠLER, M. - TURZOVÁ, M.: Využitie modelovania elektrického poľa pri neinvazívnej diagnostike a terapii ochorení srdca. In: Inteligentní systémy ve zdravotní péči. Česko-slovenská vědecká konference. Praha, FEL ČVUT, 23.– 25.9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TYŠLER, M. -  TURZOVÁ, M. - TIŇOVÁ, M.: Neinvazívna diagnostika ochorení srdca s využitím modelovania. </w:t>
      </w:r>
      <w:r>
        <w:rPr>
          <w:rFonts w:cs="Times New Roman" w:ascii="Times New Roman" w:hAnsi="Times New Roman"/>
          <w:i w:val="false"/>
          <w:sz w:val="22"/>
        </w:rPr>
        <w:t>In: Trendy rozvoja BMI. Konferencia s medzinárodnou účasťou. Tatranská Lomnica, SR, 22.-23.5.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TYŠLER, M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.</w:t>
      </w:r>
      <w:r>
        <w:rPr>
          <w:rFonts w:cs="Times New Roman" w:ascii="Times New Roman" w:hAnsi="Times New Roman"/>
          <w:i w:val="false"/>
          <w:sz w:val="22"/>
        </w:rPr>
        <w:t xml:space="preserve"> - SZATHMÁRY, V.: Information on heart repolarization changes obtained from body surface ECG potentials. In: Health Data in the Information Society. MIE 2002. Budapest, Hungary, 25.-29.8.2002.   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YŠLER, M. - TURZOVÁ, M. - ŠVEHLÍKOVÁ, J.: Repolarization changes displayed in surface ARI maps. A simulation study. In: XXIX International Congress on Electrocardiology and the 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International Conference on Biomagnetism. Montreal, Canada, 2.-5.6.2002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YŠLER, M. - TURZOVÁ, M. - ŠVEHLÍKOVÁ, J.: Heart repolarization changes projected to surface distribution of activation - recovery intervals. In: EMBEC '02. 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Medical &amp; Biological Engineering Conference. Wien, Austria, 4.-6.12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anDRIESSCHE, I. - </w:t>
      </w:r>
      <w:r>
        <w:rPr>
          <w:rFonts w:cs="Times New Roman" w:ascii="Times New Roman" w:hAnsi="Times New Roman"/>
          <w:i w:val="false"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sz w:val="22"/>
        </w:rPr>
        <w:t xml:space="preserve"> - PLESCH, G. – </w:t>
      </w:r>
      <w:r>
        <w:rPr>
          <w:rFonts w:cs="Times New Roman" w:ascii="Times New Roman" w:hAnsi="Times New Roman"/>
          <w:i w:val="false"/>
          <w:sz w:val="22"/>
          <w:u w:val="single"/>
        </w:rPr>
        <w:t>MAŇKA, J.</w:t>
      </w:r>
      <w:r>
        <w:rPr>
          <w:rFonts w:cs="Times New Roman" w:ascii="Times New Roman" w:hAnsi="Times New Roman"/>
          <w:i w:val="false"/>
          <w:sz w:val="22"/>
        </w:rPr>
        <w:t xml:space="preserve"> - BRUNEEL, E. – HOSTE, S.: The effect of processing on the properties of spray dried Nd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y</w:t>
      </w:r>
      <w:r>
        <w:rPr>
          <w:rFonts w:cs="Times New Roman" w:ascii="Times New Roman" w:hAnsi="Times New Roman"/>
          <w:i w:val="false"/>
          <w:sz w:val="22"/>
        </w:rPr>
        <w:t>/Ag composite superconductors. In: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Conference on Solid State Chemistry. Bratislava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VOLAUFOVÁ, J.: Heteroscedastic mixed model approach to methods comparisons. In: In: Joint Session of 2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Meeting of Statisticians and 1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Prague Conference on Information Theory, Statistical Decision Functions and Random Processes. Prague, Czech Republic, 19.-23.8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VOLAUFOVÁ, J.</w:t>
      </w:r>
      <w:r>
        <w:rPr>
          <w:rFonts w:cs="Times New Roman" w:ascii="Times New Roman" w:hAnsi="Times New Roman"/>
          <w:i w:val="false"/>
          <w:sz w:val="22"/>
        </w:rPr>
        <w:t xml:space="preserve"> – LAMOTTE, L.R. – REDMANN, S.: Is logistic regression the best for binomial response?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OLKOV, V. - ANDREEV, V. - GORCHENKO, V. - ISSINSKY, I. - KIRICHENKO, A. - KOVALENKO, A. - KULIKOV, I. - LEONOV, L. - MIKHAILOV, V. - NOVIKOV, S. - ROMANOV, S. - RUKOYATKIN, P. - SELEZNEV, V. - SVESHNIKOV, B. - TSARENKOV, A. - VASILISHIN, B. - VOEVODIN, M.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ONDRIŠ, Ľ.:</w:t>
      </w:r>
      <w:r>
        <w:rPr>
          <w:rFonts w:cs="Times New Roman" w:ascii="Times New Roman" w:hAnsi="Times New Roman"/>
          <w:i w:val="false"/>
          <w:sz w:val="22"/>
        </w:rPr>
        <w:t xml:space="preserve"> Nuclotron extracted beam diagnostics. In: EPAC 2002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European Particle Accelerator Conference. Paris, France, June 3-7,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WITKOVSKÝ, V.: Behrens-Fisher distribution and its generalization to the pairwise multiple comparisons. In: Joint Session of 2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Meeting of Statisticians and 1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Prague Conference on Information Theory, Statistical Decision Functions and Random Processes. Prague, Czech Republic, 19.-23.8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WITKOVSKÝ, V.: Consensus mean and its consonance interval. In: ODAM`</w:t>
      </w:r>
      <w:r>
        <w:rPr>
          <w:rFonts w:cs="Times New Roman" w:ascii="Times New Roman" w:hAnsi="Times New Roman"/>
          <w:i w:val="false"/>
          <w:sz w:val="22"/>
          <w:lang w:val="en-US"/>
        </w:rPr>
        <w:t>02. Olomouck</w:t>
      </w:r>
      <w:r>
        <w:rPr>
          <w:rFonts w:cs="Times New Roman" w:ascii="Times New Roman" w:hAnsi="Times New Roman"/>
          <w:i w:val="false"/>
          <w:sz w:val="22"/>
        </w:rPr>
        <w:t xml:space="preserve">é dny aplikované matematiky. Olomouc, ČR, Přírodovědecká fakulta Univerzity Palackého v Olomouci, 26.-27.6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TKOVSKÝ, V.: On the Behrens-Fisher distribution and its generalization for the pairwise comparisons. In: Wisla 2002. XXVII Konferencja Statystyka Matematyczna. Poland, Wisla, 2.-6.12.2002.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WITKOVSKÝ, V.</w:t>
      </w:r>
      <w:r>
        <w:rPr>
          <w:rFonts w:cs="Times New Roman" w:ascii="Times New Roman" w:hAnsi="Times New Roman"/>
          <w:i w:val="false"/>
          <w:sz w:val="22"/>
        </w:rPr>
        <w:t xml:space="preserve"> – WIMMER, G.: Consensus mean and its consonace intervals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9. Other lectures and poster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ARTL, J.: Aplikácia laserov pri meraní dĺžok. In: XVIII. zhromaždenie KZ SR. Banská Bystrica, SR, 12</w:t>
      </w:r>
      <w:r>
        <w:rPr>
          <w:rFonts w:cs="Times New Roman" w:ascii="Times New Roman" w:hAnsi="Times New Roman"/>
          <w:i w:val="false"/>
          <w:sz w:val="22"/>
          <w:lang w:val="de-DE"/>
        </w:rPr>
        <w:t>.-13.11.</w:t>
      </w:r>
      <w:r>
        <w:rPr>
          <w:rFonts w:cs="Times New Roman" w:ascii="Times New Roman" w:hAnsi="Times New Roman"/>
          <w:i w:val="false"/>
          <w:sz w:val="22"/>
        </w:rPr>
        <w:t>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.: Fyzikálny prieskum umeleckých diel. In: Odborný reštaurátorský seminár. Bojnice, Slovenské národné múzeum, 26.-27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. - HAIN, M. : Využitie infračerveného žiarenia pri reštaurátorskom prieskume umeleckých a historických diel. In: Zasadnutie komory reštaurátorov Slovenska. Bratislava, SR, 22.2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HAIN, M. – BARTL, J.: Infračervená reflektografia a iné metódy nedeštruktívnej analýzy muzeálnych objektov rozvíjané v rámci akcie COST G 8. In: Zasadnutie komory reštaurátorov Slovenska. Bratislava, SR, 22.2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sz w:val="22"/>
        </w:rPr>
        <w:t>HAIN, M. - BARTL, J. – JACKO, V.: Digitálna infračervená reflektografia. In: Odborný reštaurátorský seminár. Bojnice, Slovenské národné múzeum, 26.-27.9.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HANIC, F.: Priebeh plazmochemických reakcií (vznik polypeptidov). In: Seminár Ústavu lekárskej chémie, biochémie a klinickej biochémie Lekárskej fakulty UK a Slovenskej spoločnosti pre biochémiu a molekulovú biológiu pri SAV. Bratislava, SR, 8.4.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sz w:val="22"/>
        </w:rPr>
        <w:t xml:space="preserve">TYŠLER, M. - TURZOVÁ, M. - ŠVEHLÍKOVÁ, J.: Patologická repolarizácia myokardu a jej obraz v povrchových mapách. In: Elektrokardiologický seminár. Medzinárodné laserové centrum FMFI UK, Bratislava, SR, 7.3.2002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0. Other published periodical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MEASUREMENT SCIENCE REVIEW, Journal of the Institute of Measurement Science, Slovak Academy of Sciences, Bratislava, ISSN 1335-8871, 1x ročne, http://www.measurement.s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1. Published or edited proceedings from scientific ev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TKOVSKÝ, Viktor (Ed.). ProbaStat 2002 :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The Fourth International Conference on Mathematical Statistics. </w:t>
      </w:r>
      <w:r>
        <w:rPr>
          <w:rFonts w:cs="Times New Roman" w:ascii="Times New Roman" w:hAnsi="Times New Roman"/>
          <w:i w:val="false"/>
          <w:sz w:val="22"/>
        </w:rPr>
        <w:t>Bratislava : FMFI Comenius University, 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2. Scientific papers published on interne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FROLLO, I.: Electronic equipment for multiple blood withdrawal with telemetric control. In: Space Research in Slovakia 2000-2001. COSPAR, Slovak National Committee, Life Science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      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http://nccospar.saske.sk/REPORT0001/PDFFORM/3LIFESCI.pdf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OSÍK, V. - RÁŠO, R. -TYŠLER, M.: Systém na povrchové meranie elektrickej aktivity žalúdka človeka na báze mikrokontroléra s pripojením na PC. In: Inteligentní systémy ve zdravotní péči. Česko-slovenská vědecká konference. Praha, FEL ČVUT, 23.–25.9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 xml:space="preserve">www.cbmi.cvut.cz/sbmili/ISZP_02_prog_all.htm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YŠLER, M. - TURZOVÁ, M.: Využitie modelovania elektrického poľa pri neinvazívnej diagnostike a terapii ochorení srdca. In: Inteligentní systémy ve zdravotní péči. Česko-slovenská vědecká konference. Praha, FEL ČVUT, 23. – 25.9.200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www.cbmi.cvut.cz/sbmili/ISZP_02_prog_all.htm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b/>
          <w:i w:val="false"/>
          <w:sz w:val="22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1">
    <w:lvl w:ilvl="0">
      <w:start w:val="3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0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5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Times New Roman" w:hAnsi="Times New Roman" w:cs="Times New Roman"/>
      <w:b/>
      <w:i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  <w:u w:val="none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  <w:sz w:val="22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sz w:val="22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>
      <w:sz w:val="22"/>
    </w:rPr>
  </w:style>
  <w:style w:type="character" w:styleId="WW8Num74z0">
    <w:name w:val="WW8Num74z0"/>
    <w:qFormat/>
    <w:rPr>
      <w:b w:val="false"/>
      <w:i w:val="false"/>
      <w:sz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9z0">
    <w:name w:val="WW8Num79z0"/>
    <w:qFormat/>
    <w:rPr>
      <w:b w:val="false"/>
      <w:i w:val="false"/>
      <w:u w:val="none"/>
    </w:rPr>
  </w:style>
  <w:style w:type="character" w:styleId="WW8Num83z0">
    <w:name w:val="WW8Num83z0"/>
    <w:qFormat/>
    <w:rPr>
      <w:b w:val="false"/>
      <w:i w:val="false"/>
      <w:sz w:val="22"/>
    </w:rPr>
  </w:style>
  <w:style w:type="character" w:styleId="WW8Num86z0">
    <w:name w:val="WW8Num86z0"/>
    <w:qFormat/>
    <w:rPr>
      <w:b w:val="false"/>
      <w:i w:val="false"/>
      <w:sz w:val="22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  <w:sz w:val="22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3z0">
    <w:name w:val="WW8Num93z0"/>
    <w:qFormat/>
    <w:rPr>
      <w:b w:val="false"/>
      <w:i w:val="false"/>
      <w:sz w:val="22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sz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z0">
    <w:name w:val="WW8Num99z0"/>
    <w:qFormat/>
    <w:rPr>
      <w:b w:val="false"/>
      <w:i w:val="false"/>
      <w:sz w:val="22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2z0">
    <w:name w:val="WW8Num112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  <w:sz w:val="22"/>
    </w:rPr>
  </w:style>
  <w:style w:type="character" w:styleId="WW8Num115z0">
    <w:name w:val="WW8Num115z0"/>
    <w:qFormat/>
    <w:rPr>
      <w:b w:val="false"/>
      <w:i w:val="false"/>
      <w:sz w:val="22"/>
    </w:rPr>
  </w:style>
  <w:style w:type="character" w:styleId="WW8Num116z0">
    <w:name w:val="WW8Num116z0"/>
    <w:qFormat/>
    <w:rPr>
      <w:b w:val="false"/>
      <w:i w:val="false"/>
      <w:sz w:val="22"/>
    </w:rPr>
  </w:style>
  <w:style w:type="character" w:styleId="WW8Num119z0">
    <w:name w:val="WW8Num119z0"/>
    <w:qFormat/>
    <w:rPr>
      <w:b w:val="false"/>
      <w:i w:val="false"/>
      <w:sz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z0">
    <w:name w:val="WW8Num126z0"/>
    <w:qFormat/>
    <w:rPr>
      <w:b w:val="false"/>
      <w:i w:val="false"/>
      <w:sz w:val="22"/>
    </w:rPr>
  </w:style>
  <w:style w:type="character" w:styleId="WW8Num127z0">
    <w:name w:val="WW8Num127z0"/>
    <w:qFormat/>
    <w:rPr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>
      <w:sz w:val="22"/>
    </w:rPr>
  </w:style>
  <w:style w:type="character" w:styleId="WW8Num134z0">
    <w:name w:val="WW8Num134z0"/>
    <w:qFormat/>
    <w:rPr>
      <w:b w:val="false"/>
      <w:i w:val="false"/>
      <w:sz w:val="22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2z0">
    <w:name w:val="WW8Num142z0"/>
    <w:qFormat/>
    <w:rPr>
      <w:b w:val="false"/>
      <w:i w:val="false"/>
      <w:sz w:val="22"/>
    </w:rPr>
  </w:style>
  <w:style w:type="character" w:styleId="WW8Num144z0">
    <w:name w:val="WW8Num144z0"/>
    <w:qFormat/>
    <w:rPr>
      <w:b w:val="false"/>
      <w:i w:val="false"/>
      <w:sz w:val="22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>
      <w:b w:val="false"/>
      <w:i w:val="false"/>
      <w:sz w:val="22"/>
    </w:rPr>
  </w:style>
  <w:style w:type="character" w:styleId="WW8Num152z0">
    <w:name w:val="WW8Num152z0"/>
    <w:qFormat/>
    <w:rPr>
      <w:b w:val="false"/>
      <w:i w:val="false"/>
      <w:sz w:val="22"/>
    </w:rPr>
  </w:style>
  <w:style w:type="character" w:styleId="WW8Num153z0">
    <w:name w:val="WW8Num153z0"/>
    <w:qFormat/>
    <w:rPr>
      <w:sz w:val="22"/>
    </w:rPr>
  </w:style>
  <w:style w:type="character" w:styleId="WW8Num156z0">
    <w:name w:val="WW8Num156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b w:val="false"/>
      <w:i w:val="false"/>
      <w:sz w:val="22"/>
    </w:rPr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6z0">
    <w:name w:val="WW8Num166z0"/>
    <w:qFormat/>
    <w:rPr>
      <w:b w:val="false"/>
      <w:i w:val="false"/>
      <w:sz w:val="22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u w:val="none"/>
    </w:rPr>
  </w:style>
  <w:style w:type="character" w:styleId="WW8Num171z0">
    <w:name w:val="WW8Num171z0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8z0">
    <w:name w:val="WW8Num178z0"/>
    <w:qFormat/>
    <w:rPr>
      <w:b w:val="false"/>
      <w:i w:val="false"/>
      <w:sz w:val="22"/>
    </w:rPr>
  </w:style>
  <w:style w:type="character" w:styleId="WW8Num179z0">
    <w:name w:val="WW8Num179z0"/>
    <w:qFormat/>
    <w:rPr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b w:val="false"/>
      <w:i w:val="false"/>
      <w:sz w:val="22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b w:val="false"/>
      <w:i w:val="false"/>
      <w:sz w:val="22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>
      <w:b w:val="false"/>
      <w:i w:val="false"/>
      <w:sz w:val="22"/>
    </w:rPr>
  </w:style>
  <w:style w:type="character" w:styleId="WW8Num199z0">
    <w:name w:val="WW8Num199z0"/>
    <w:qFormat/>
    <w:rPr>
      <w:b w:val="false"/>
      <w:i w:val="false"/>
      <w:sz w:val="22"/>
    </w:rPr>
  </w:style>
  <w:style w:type="character" w:styleId="WW8Num200z0">
    <w:name w:val="WW8Num200z0"/>
    <w:qFormat/>
    <w:rPr>
      <w:b w:val="false"/>
      <w:i w:val="false"/>
      <w:sz w:val="22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3z0">
    <w:name w:val="WW8Num203z0"/>
    <w:qFormat/>
    <w:rPr>
      <w:sz w:val="24"/>
      <w:u w:val="none"/>
    </w:rPr>
  </w:style>
  <w:style w:type="character" w:styleId="WW8Num205z0">
    <w:name w:val="WW8Num205z0"/>
    <w:qFormat/>
    <w:rPr>
      <w:b w:val="false"/>
      <w:i w:val="false"/>
      <w:sz w:val="22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2z0">
    <w:name w:val="WW8Num212z0"/>
    <w:qFormat/>
    <w:rPr>
      <w:u w:val="none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5z0">
    <w:name w:val="WW8Num215z0"/>
    <w:qFormat/>
    <w:rPr>
      <w:b w:val="false"/>
      <w:i w:val="false"/>
      <w:sz w:val="22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7z0">
    <w:name w:val="WW8Num217z0"/>
    <w:qFormat/>
    <w:rPr>
      <w:b w:val="false"/>
      <w:i w:val="false"/>
      <w:sz w:val="22"/>
    </w:rPr>
  </w:style>
  <w:style w:type="character" w:styleId="WW8Num218z0">
    <w:name w:val="WW8Num218z0"/>
    <w:qFormat/>
    <w:rPr>
      <w:b w:val="false"/>
      <w:i w:val="false"/>
      <w:sz w:val="22"/>
      <w:u w:val="none"/>
    </w:rPr>
  </w:style>
  <w:style w:type="character" w:styleId="WW8Num219z0">
    <w:name w:val="WW8Num219z0"/>
    <w:qFormat/>
    <w:rPr>
      <w:b w:val="false"/>
      <w:i w:val="false"/>
      <w:sz w:val="22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2z0">
    <w:name w:val="WW8Num222z0"/>
    <w:qFormat/>
    <w:rPr>
      <w:b w:val="false"/>
      <w:i w:val="false"/>
      <w:sz w:val="22"/>
    </w:rPr>
  </w:style>
  <w:style w:type="character" w:styleId="WW8Num224z0">
    <w:name w:val="WW8Num224z0"/>
    <w:qFormat/>
    <w:rPr>
      <w:b w:val="false"/>
      <w:i w:val="false"/>
      <w:sz w:val="22"/>
    </w:rPr>
  </w:style>
  <w:style w:type="character" w:styleId="WW8Num225z0">
    <w:name w:val="WW8Num225z0"/>
    <w:qFormat/>
    <w:rPr>
      <w:u w:val="none"/>
    </w:rPr>
  </w:style>
  <w:style w:type="character" w:styleId="WW8Num227z0">
    <w:name w:val="WW8Num227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2z0">
    <w:name w:val="WW8Num232z0"/>
    <w:qFormat/>
    <w:rPr>
      <w:b w:val="false"/>
      <w:i w:val="false"/>
      <w:sz w:val="22"/>
    </w:rPr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b w:val="false"/>
      <w:i w:val="false"/>
      <w:sz w:val="22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1z0">
    <w:name w:val="WW8Num241z0"/>
    <w:qFormat/>
    <w:rPr>
      <w:rFonts w:ascii="Symbol" w:hAnsi="Symbol" w:cs="Symbol"/>
      <w:sz w:val="16"/>
    </w:rPr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b w:val="false"/>
      <w:i w:val="false"/>
      <w:sz w:val="22"/>
    </w:rPr>
  </w:style>
  <w:style w:type="character" w:styleId="WW8Num249z0">
    <w:name w:val="WW8Num249z0"/>
    <w:qFormat/>
    <w:rPr>
      <w:sz w:val="22"/>
    </w:rPr>
  </w:style>
  <w:style w:type="character" w:styleId="WW8Num250z0">
    <w:name w:val="WW8Num250z0"/>
    <w:qFormat/>
    <w:rPr>
      <w:b w:val="false"/>
      <w:i w:val="false"/>
      <w:sz w:val="22"/>
    </w:rPr>
  </w:style>
  <w:style w:type="character" w:styleId="WW8Num251z0">
    <w:name w:val="WW8Num251z0"/>
    <w:qFormat/>
    <w:rPr>
      <w:b w:val="false"/>
      <w:i w:val="false"/>
      <w:sz w:val="22"/>
    </w:rPr>
  </w:style>
  <w:style w:type="character" w:styleId="WW8Num252z0">
    <w:name w:val="WW8Num252z0"/>
    <w:qFormat/>
    <w:rPr>
      <w:b w:val="false"/>
      <w:i w:val="false"/>
      <w:sz w:val="22"/>
    </w:rPr>
  </w:style>
  <w:style w:type="character" w:styleId="WW8Num253z0">
    <w:name w:val="WW8Num253z0"/>
    <w:qFormat/>
    <w:rPr>
      <w:sz w:val="22"/>
    </w:rPr>
  </w:style>
  <w:style w:type="character" w:styleId="WW8Num254z0">
    <w:name w:val="WW8Num254z0"/>
    <w:qFormat/>
    <w:rPr>
      <w:b w:val="false"/>
      <w:i w:val="false"/>
      <w:sz w:val="22"/>
    </w:rPr>
  </w:style>
  <w:style w:type="character" w:styleId="WW8Num256z0">
    <w:name w:val="WW8Num256z0"/>
    <w:qFormat/>
    <w:rPr>
      <w:b w:val="false"/>
      <w:i w:val="false"/>
      <w:sz w:val="22"/>
    </w:rPr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66z0">
    <w:name w:val="WW8Num266z0"/>
    <w:qFormat/>
    <w:rPr>
      <w:u w:val="single"/>
    </w:rPr>
  </w:style>
  <w:style w:type="character" w:styleId="WW8Num267z0">
    <w:name w:val="WW8Num267z0"/>
    <w:qFormat/>
    <w:rPr>
      <w:b w:val="false"/>
      <w:i w:val="false"/>
      <w:sz w:val="22"/>
    </w:rPr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b w:val="false"/>
      <w:i w:val="false"/>
      <w:sz w:val="22"/>
    </w:rPr>
  </w:style>
  <w:style w:type="character" w:styleId="WW8Num271z0">
    <w:name w:val="WW8Num271z0"/>
    <w:qFormat/>
    <w:rPr>
      <w:b w:val="false"/>
      <w:i w:val="false"/>
      <w:sz w:val="22"/>
    </w:rPr>
  </w:style>
  <w:style w:type="character" w:styleId="WW8Num272z0">
    <w:name w:val="WW8Num272z0"/>
    <w:qFormat/>
    <w:rPr>
      <w:sz w:val="22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2"/>
    </w:rPr>
  </w:style>
  <w:style w:type="character" w:styleId="WW8Num277z0">
    <w:name w:val="WW8Num277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79z0">
    <w:name w:val="WW8Num279z0"/>
    <w:qFormat/>
    <w:rPr>
      <w:u w:val="singl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3z0">
    <w:name w:val="WW8Num283z0"/>
    <w:qFormat/>
    <w:rPr>
      <w:b w:val="false"/>
      <w:i w:val="false"/>
      <w:sz w:val="22"/>
    </w:rPr>
  </w:style>
  <w:style w:type="character" w:styleId="WW8Num285z0">
    <w:name w:val="WW8Num285z0"/>
    <w:qFormat/>
    <w:rPr>
      <w:b w:val="false"/>
      <w:i w:val="false"/>
      <w:sz w:val="22"/>
    </w:rPr>
  </w:style>
  <w:style w:type="character" w:styleId="WW8Num286z0">
    <w:name w:val="WW8Num286z0"/>
    <w:qFormat/>
    <w:rPr>
      <w:b w:val="false"/>
      <w:i w:val="false"/>
      <w:sz w:val="22"/>
    </w:rPr>
  </w:style>
  <w:style w:type="character" w:styleId="WW8Num288z0">
    <w:name w:val="WW8Num288z0"/>
    <w:qFormat/>
    <w:rPr>
      <w:b w:val="false"/>
      <w:i w:val="false"/>
      <w:sz w:val="22"/>
    </w:rPr>
  </w:style>
  <w:style w:type="character" w:styleId="WW8Num289z0">
    <w:name w:val="WW8Num289z0"/>
    <w:qFormat/>
    <w:rPr>
      <w:b w:val="false"/>
      <w:i w:val="false"/>
      <w:sz w:val="22"/>
    </w:rPr>
  </w:style>
  <w:style w:type="character" w:styleId="WW8Num290z0">
    <w:name w:val="WW8Num290z0"/>
    <w:qFormat/>
    <w:rPr>
      <w:b w:val="false"/>
      <w:i w:val="false"/>
      <w:sz w:val="22"/>
    </w:rPr>
  </w:style>
  <w:style w:type="character" w:styleId="WW8Num292z0">
    <w:name w:val="WW8Num292z0"/>
    <w:qFormat/>
    <w:rPr>
      <w:b w:val="false"/>
      <w:i w:val="false"/>
      <w:sz w:val="22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5z0">
    <w:name w:val="WW8Num295z0"/>
    <w:qFormat/>
    <w:rPr>
      <w:b w:val="false"/>
      <w:i w:val="false"/>
      <w:sz w:val="22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3z0">
    <w:name w:val="WW8Num303z0"/>
    <w:qFormat/>
    <w:rPr>
      <w:b w:val="false"/>
      <w:i w:val="false"/>
      <w:sz w:val="22"/>
    </w:rPr>
  </w:style>
  <w:style w:type="character" w:styleId="WW8Num304z0">
    <w:name w:val="WW8Num304z0"/>
    <w:qFormat/>
    <w:rPr>
      <w:b w:val="false"/>
      <w:i w:val="false"/>
      <w:sz w:val="22"/>
    </w:rPr>
  </w:style>
  <w:style w:type="character" w:styleId="WW8Num305z0">
    <w:name w:val="WW8Num305z0"/>
    <w:qFormat/>
    <w:rPr>
      <w:b w:val="false"/>
      <w:i w:val="false"/>
    </w:rPr>
  </w:style>
  <w:style w:type="character" w:styleId="WW8Num307z0">
    <w:name w:val="WW8Num307z0"/>
    <w:qFormat/>
    <w:rPr>
      <w:b w:val="false"/>
      <w:i w:val="false"/>
      <w:sz w:val="22"/>
    </w:rPr>
  </w:style>
  <w:style w:type="character" w:styleId="WW8Num309z0">
    <w:name w:val="WW8Num309z0"/>
    <w:qFormat/>
    <w:rPr>
      <w:b w:val="false"/>
      <w:i w:val="false"/>
      <w:sz w:val="22"/>
    </w:rPr>
  </w:style>
  <w:style w:type="character" w:styleId="WW8Num310z0">
    <w:name w:val="WW8Num310z0"/>
    <w:qFormat/>
    <w:rPr>
      <w:b w:val="false"/>
      <w:i w:val="false"/>
      <w:sz w:val="22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2"/>
    </w:rPr>
  </w:style>
  <w:style w:type="character" w:styleId="WW8Num313z0">
    <w:name w:val="WW8Num313z0"/>
    <w:qFormat/>
    <w:rPr>
      <w:rFonts w:ascii="Symbol" w:hAnsi="Symbol" w:cs="Symbol"/>
      <w:sz w:val="16"/>
    </w:rPr>
  </w:style>
  <w:style w:type="character" w:styleId="WW8Num314z0">
    <w:name w:val="WW8Num314z0"/>
    <w:qFormat/>
    <w:rPr>
      <w:b w:val="false"/>
      <w:i w:val="false"/>
      <w:sz w:val="22"/>
    </w:rPr>
  </w:style>
  <w:style w:type="character" w:styleId="WW8Num317z0">
    <w:name w:val="WW8Num317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i w:val="false"/>
      <w:sz w:val="22"/>
    </w:rPr>
  </w:style>
  <w:style w:type="character" w:styleId="WW8Num322z0">
    <w:name w:val="WW8Num322z0"/>
    <w:qFormat/>
    <w:rPr>
      <w:b w:val="false"/>
      <w:i w:val="false"/>
    </w:rPr>
  </w:style>
  <w:style w:type="character" w:styleId="WW8Num325z0">
    <w:name w:val="WW8Num325z0"/>
    <w:qFormat/>
    <w:rPr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 w:val="false"/>
      <w:i w:val="false"/>
      <w:sz w:val="22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2"/>
    </w:rPr>
  </w:style>
  <w:style w:type="character" w:styleId="WW8Num337z0">
    <w:name w:val="WW8Num337z0"/>
    <w:qFormat/>
    <w:rPr>
      <w:b w:val="false"/>
      <w:i w:val="false"/>
      <w:sz w:val="22"/>
    </w:rPr>
  </w:style>
  <w:style w:type="character" w:styleId="WW8Num338z0">
    <w:name w:val="WW8Num338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11" w:hanging="0"/>
      <w:jc w:val="both"/>
    </w:pPr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20:38:00Z</dcterms:created>
  <dc:creator>ZIS</dc:creator>
  <dc:description/>
  <dc:language>en-US</dc:language>
  <cp:lastModifiedBy>Karel 102b</cp:lastModifiedBy>
  <cp:lastPrinted>2003-01-14T15:30:00Z</cp:lastPrinted>
  <dcterms:modified xsi:type="dcterms:W3CDTF">2003-01-29T07:08:00Z</dcterms:modified>
  <cp:revision>6</cp:revision>
  <dc:subject/>
  <dc:title>CC</dc:title>
</cp:coreProperties>
</file>