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ÚSTAV MERANIA SAV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ind w:right="-2" w:hanging="0"/>
        <w:jc w:val="center"/>
        <w:rPr/>
      </w:pPr>
      <w:r>
        <w:rPr/>
        <w:t>CITÁCIE  za rok 20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 w:val="false"/>
          <w:sz w:val="22"/>
        </w:rPr>
        <w:t>C</w:t>
      </w:r>
      <w:r>
        <w:rPr>
          <w:rFonts w:cs="Times New Roman" w:ascii="Times New Roman" w:hAnsi="Times New Roman"/>
          <w:b/>
          <w:i w:val="false"/>
          <w:sz w:val="22"/>
          <w:lang w:val="fr-FR"/>
        </w:rPr>
        <w:t>it</w:t>
      </w:r>
      <w:r>
        <w:rPr>
          <w:rFonts w:cs="Times New Roman" w:ascii="Times New Roman" w:hAnsi="Times New Roman"/>
          <w:b/>
          <w:i w:val="false"/>
          <w:sz w:val="22"/>
        </w:rPr>
        <w:t>ácie vo WOS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BAJLA-I</w:t>
      </w:r>
      <w:r>
        <w:rPr>
          <w:rFonts w:cs="Times New Roman" w:ascii="Times New Roman" w:hAnsi="Times New Roman"/>
          <w:i w:val="false"/>
          <w:sz w:val="22"/>
        </w:rPr>
        <w:t>, SRAMEK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5-PROC. MEDINFO 95, INTERNATIONAL MEDICAL INFORMATICS ASSOCIATION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EDMONTON, p. 68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HA-PK, UDUPA-JK-2001-IEEE-T-MED-IMAGING-V20-P11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ARVALHO-BM, HERMAN-GT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SALZBERG-C, VARDI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1999-LECT-NOTES-COMPUT-SC-V1613-P2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HAJDU-L, TIJDEMAN-R-2001-LINEAR-ALGEBRA-APPL-V339-P14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CIGAN-A, MANKA-J, BUCHT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1997-J-LOW-TEMP-PHYS-V106-P4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: 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ZRUBEC-V-2001-REV-SCI-INSTRUM-V72-P265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OVA-M, TOFFANIN-R, </w:t>
      </w:r>
      <w:r>
        <w:rPr>
          <w:rFonts w:cs="Times New Roman" w:ascii="Times New Roman" w:hAnsi="Times New Roman"/>
          <w:i w:val="false"/>
          <w:sz w:val="22"/>
          <w:u w:val="single"/>
        </w:rPr>
        <w:t>SZOMOLANYI-P</w:t>
      </w:r>
      <w:r>
        <w:rPr>
          <w:rFonts w:cs="Times New Roman" w:ascii="Times New Roman" w:hAnsi="Times New Roman"/>
          <w:i w:val="false"/>
          <w:sz w:val="22"/>
        </w:rPr>
        <w:t xml:space="preserve">, VITTUR-F, POZZI-MUCELLI-RS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SILVESTRI-F, DALLA-PALMA-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EUR-RADIOL-V10-P1222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SCHAFER-FKW, MUHLE-C, HELLER-M, BROSSMANN-J-2001-ROFO-FORTSCHR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ONTG-V173-P2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DRABIK-M, GALIKOVA-L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HARP-TH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CHEMICAL PAPERS-CHEMICKE ZVESTI-V51-P36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MOJUMDAR-SC-2001-J-THERM-ANAL-CALORIM-V64-P11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ERICSSON-A, </w:t>
      </w: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HEMINGSSON-A, WIKSTROM-M, SPERBER-GO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MAGN-RESON-MED-V33-P17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LI-L-2001-MAGNET-RESON-MED-V46-P907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FRANSSON-A, ANDREO-P, POTTER-R-2001-STRAHLENTHER-ONKOL-V177-P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RAGONAS-E, MLYNARIK-V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MICALI-F, PIRAS-A, TOFFANIN-R, RIZZO-R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VITTUR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OSTEOARTHRITIS-CARTILAGE-V6-P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WATRIN-A, RUAUD-JPB, OLIVIER-PTA, GUINGAMP-NC, GONORD-PD, NETTER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PA, BLUM-AG, GUILLOT-GM, GILLET-PM, LOEUILLE-DHJ-2001-RADIOLOGY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V219-P39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NIEMINEN-MT, RIEPPO-J, TOYRAS-J, HAKUMAKI-JM, SILVENNOINEN-J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HYTTINEN-MM, HELMINEN-HJ, JURVELIN-JS-2001-MAGNET-RESON-MED-V46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P48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OLIVIER-P, LOEUILLE-D, WATRIN-A, WALTER-F, ETIENNE-S, NETTER-P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GILLET-P, BLUM-A-2001-ARTHRITIS-RHEUM-V44-P22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FURUIE-SS, HERMAN-GT, NARAYAN-TK, KINAHAN-PE, KARP-JS, LEWITT R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-MED-BIOL-V39-P34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ZAIDI-H-2001-NUCL-MED-COMMUN-V22-P11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59-ACTA-CRYSTALLOGR-V12-P7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GALIBERT-AM, SOULA-B, DONNADIEU-B, FABRE-PL-</w:t>
      </w:r>
      <w:r>
        <w:rPr>
          <w:rFonts w:cs="Times New Roman" w:ascii="Times New Roman" w:hAnsi="Times New Roman"/>
          <w:i w:val="false"/>
          <w:sz w:val="22"/>
          <w:lang w:val="fr-FR"/>
        </w:rPr>
        <w:t>2001-</w:t>
      </w:r>
      <w:r>
        <w:rPr>
          <w:rFonts w:cs="Times New Roman" w:ascii="Times New Roman" w:hAnsi="Times New Roman"/>
          <w:i w:val="false"/>
          <w:sz w:val="22"/>
        </w:rPr>
        <w:t>INORG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V313-P16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0-CZECHOSLOVAK-J-PHYSI-V10-P16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: 2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HENNIG-C, REICH-T, FUNKE-H, ROSSBERG-A, RUTSCH-M, BERNHARD-G-2001-J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YNCHROTRON-RADIAT-V8-P69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6-CHEM-ZVESTI-V20-P73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CAKAJDOVA-I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58-ACTA-CRYSTALLOGR-V11-P61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GALIBERT-AM, SOULA-B, DONNADIEU-B, FABRE-PL-</w:t>
      </w:r>
      <w:r>
        <w:rPr>
          <w:rFonts w:cs="Times New Roman" w:ascii="Times New Roman" w:hAnsi="Times New Roman"/>
          <w:i w:val="false"/>
          <w:sz w:val="22"/>
          <w:lang w:val="fr-FR"/>
        </w:rPr>
        <w:t>2001-</w:t>
      </w:r>
      <w:r>
        <w:rPr>
          <w:rFonts w:cs="Times New Roman" w:ascii="Times New Roman" w:hAnsi="Times New Roman"/>
          <w:i w:val="false"/>
          <w:sz w:val="22"/>
        </w:rPr>
        <w:t>INORG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V313-P16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HANIC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-F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CIGAN-A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MANKA-J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BUCHTA-S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  <w:lang w:val="en-US"/>
        </w:rPr>
        <w:t>ZRUBEC-V</w:t>
      </w:r>
      <w:r>
        <w:rPr>
          <w:rFonts w:cs="Times New Roman" w:ascii="Times New Roman" w:hAnsi="Times New Roman"/>
          <w:i w:val="false"/>
          <w:sz w:val="22"/>
          <w:lang w:val="en-US"/>
        </w:rPr>
        <w:t>, BANACKY-P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J-ELECT-ENG-V50-P1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DURCANSKA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9-INORG-CHIM-ACTA-V3-P29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BOLZAN-AE, HASEEB-ASMA, SCHILARDI-PL, PIATTI-RCV, SALVAREZZA-RC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ARVIA-AJ-2001-J-ELECTROANAL-CHEM-V500-P5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NDLOVIC-M, BURDOVA-K, MAJLING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2-J-CRYST-SPECTROSC-V12-P9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GONI-A, LEZAMA-L, PUJANA-A, ARRIORTUA-MI, ROJO-T-2001-INT-J-INOR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MATER-V3-P9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NDLOVIC-M, KAPRALIK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0-ACTA-CRYSTALLOGR-B-STRUCT-SCI-V36-P286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DODONY-I, BUSECK-PR-2001-PHYS-CHEM-MINER-V28-P4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GUIRADO-F, GALI-S, CHINCHON-S-2001-MATER-SCI-FORUM-V378-3-P6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ARTMANOVA-M, KNAB-GG, URUSOVSKAYA-AA, BAGDASAROV-K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4-ACTA-CRYSTALLOGR-V40B-P7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EDENBACH-O, DETTMAR-D, SHANNON-RD, FISCHER-RX, YEN-WM-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2001-J-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OPT-</w:t>
      </w:r>
      <w:r>
        <w:rPr>
          <w:rFonts w:cs="Times New Roman" w:ascii="Times New Roman" w:hAnsi="Times New Roman"/>
          <w:i w:val="false"/>
          <w:sz w:val="22"/>
        </w:rPr>
        <w:t>A-PURE-APPL-OP-V3-P17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LAVERSENNE-L, GUYOT-Y, GOUTAUDIER-C, COHEN-ADAD-MT, BOULON-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2001-OPT-MATER-V16-P47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HORVATH-I, PLESCH-G, GALIKOVA-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5-J-SOLID-STATE-CHEM-V59-P1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EL-AWAD-AM, ABU-ZIED-BM-2001-J-MOL-CATAL-A-CHEM-V176-P2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CHEMEKOVA-T, MAJLING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79-APPL-CRYST-V12-P24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KAMARAD-J, STRACELSKY-J, KAPRALIK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7-BRIT-CERAM-TRANS-J-V86-P19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fr-FR"/>
        </w:rPr>
      </w:pPr>
      <w:r>
        <w:rPr>
          <w:rFonts w:cs="Times New Roman" w:ascii="Times New Roman" w:hAnsi="Times New Roman"/>
          <w:i w:val="false"/>
          <w:sz w:val="22"/>
          <w:lang w:val="fr-FR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lang w:val="fr-FR"/>
        </w:rPr>
        <w:t xml:space="preserve">FUJIMORI-H, YAHATA-D, YAMAGUCHI-N, IKEDA-D, IOKU-K, GOTO-S-2001-J-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fr-FR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CERAM-SOC-JPN-V109-P39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KAPRALIK-I, GABRISOVA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89-CEM-CONCR-RES-V19-P67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PAGLIA-CSB, WOMBACHER-FJ, BOHNI-HK-2001-ACI-MATER-J-V98-P3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MICHALOV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0-ACTA-CRYSTALLOGR-V13-P29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>1. ABUHIJLEH-AL, WOODS-C-2001-INORG-CHEM-COMMUN-V4-P1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</w:rPr>
        <w:t xml:space="preserve">2. MARZOTTO-A, CLEMENTE-DA, GEROLA-T, VALLE-G-2001-POLYHEDRON-V20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P107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MILLS-O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8-J-ORGANOMET-CHEM-V11-P15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ANDREAS-W, GUNTHER-H, GUNTHER-ME, JIKELI-G, VON PUTTKAMER-H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CHMICKLER-H, NIU-SCHWARZ-J, SCHWARZ-WHE-2001-HELV-CHIM-ACTA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V84-P17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FABRY-J, CHVAL-J, PETRICEK-V-2001-ACTA-CRYSTALLOGR-E-V57-PI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TEMPELOVA-D, HANICOVA-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64-ACTA-CRYSTALLOGR-V17-P63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ZHENG-YQ, LIN-JL, SUN-JZ-2001-ANORG-ALLG-CHEM-V627-P16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ZHENG-YQ, LIN-JL, SUN-JZ-2001-ANORG-ALLG-CHEM-V627-P199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WU-CD, LU-CZ, YANG-WB, ZHUANG-HH, HUANG-JS-2001-INORG-CHEM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COMMUN-V4-P5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4. DAS-BK, BARMAN-RK-2001-ACTA-CRYSTALLOGR-C-V57-P10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HARTMANOVA-M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TUNEGA-D, PUTEYRA-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CHEM-PAP-CHEM-ZVESTI-V52-P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EWIS-GS, ATKINSON-A, STEELE-BCH-</w:t>
      </w:r>
      <w:r>
        <w:rPr>
          <w:rFonts w:cs="Times New Roman" w:ascii="Times New Roman" w:hAnsi="Times New Roman"/>
          <w:i w:val="false"/>
          <w:sz w:val="22"/>
          <w:lang w:val="en-US"/>
        </w:rPr>
        <w:t>2001-</w:t>
      </w:r>
      <w:r>
        <w:rPr>
          <w:rFonts w:cs="Times New Roman" w:ascii="Times New Roman" w:hAnsi="Times New Roman"/>
          <w:i w:val="false"/>
          <w:sz w:val="22"/>
        </w:rPr>
        <w:t>J-MATER-SCI-LETT-V20-P11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CHROMIK-S, WUYTS-B, VAVRA-I, ROSOVA-A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BENACKA-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BRUYNSERAEDE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ICA-C-V226-P15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KUNDRACIK-F, HARTMANOVA-M, MULLEROVA-J, JERGEL-M, KOSTIC-I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TUCOULOU-R-2001-MAT-SCI-ENG-B-SOLID-V84-P16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PLESCH-G, STRBIK-V, LIDAY-J, FALCONY-C, CONDE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GUAJARDO-A, CONTRERAS-PUENTE-G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SUPERCOND-SCI-TECH-V7-P93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ANAKA-K, IYO-A, TERADA-N, TOKIWA-K, MIYASHITA-S, TANAKA-Y,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SUKAMOTO-T, AGARWAL-SK, WATANABE-T, IHARA-H-2001-PHYS-REV-B-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V63-ART. NO. 064508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CHROMIK-S, STRBIK-V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PLESCH-G, VALTYNIOVA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S, </w:t>
      </w:r>
      <w:r>
        <w:rPr>
          <w:rFonts w:cs="Times New Roman" w:ascii="Times New Roman" w:hAnsi="Times New Roman"/>
          <w:i w:val="false"/>
          <w:sz w:val="22"/>
          <w:u w:val="single"/>
        </w:rPr>
        <w:t>BUCHT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SUPERCONDUCT-SCI-TECHNOL-V5-P2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ACMANUS-DRISCOLL-JL, FERRERI-A, WELLS-JJ, NELSTROP-JGA-200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UPERCOND-SCI-TECH-V14-P9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SIN-A, SUPARDI-Z, SULPICE-A, ODIER-P, WEISS-F, ORTEGA-L, NUNEZ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REGUEIRO-M-2001-IEEE-T-APPL-SUPERCON-V11-P287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3. SIN-A, SUPARDI-Z, ODIER-P, WEISS-F, ORTEGA-L, SULPICE-A, NUNEZ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REGUEIRO-M-2001-THIN-SOLID-FILMS-V388-P25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KIMMICH-R, BARENZ-J, </w:t>
      </w: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J-MAGN-RESON-A-V117-P2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NESTLE-N, SCHAFF-A, VEEMAN-WS-2001-PROG-NUCL-MAG-RES-SP-V38-P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ANOARDO-E, GALLI-G, FERRANTE-G-2001-APPL-MAGN-RESON-V20-P3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KINAHAN-PE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HERMAN-GT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22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CARROLL-RB, MAIR-BA-2001-J-MATH-IMAGING-VIS-V14-P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LATTA-P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BUDINSKY-L</w:t>
      </w:r>
      <w:r>
        <w:rPr>
          <w:rFonts w:cs="Times New Roman" w:ascii="Times New Roman" w:hAnsi="Times New Roman"/>
          <w:i w:val="false"/>
          <w:sz w:val="22"/>
        </w:rPr>
        <w:t>, MLYNARIK-V, TKAC-I, LUYPAERT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8-MAGMA-V7-P2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DIETRICH-O, HERLIHY-A, DANNELS-WR, FIEBACH-J, HEILAND-S, HAJNAL-JV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RTOR-K-2001-MAGMA-V12-P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MAJOROS-M, POLAK-M, STRBIK-V, BENACKA-S, CHROMIK-S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PLECHACEK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0-SUPERCONDUC-SCI-TECHNOL-V3-P2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WARMONT-F, JONES-H-2001-SUPERCOND-SCI-TECH-V14-P14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BROWNE-J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5-PROC. OF THE 1995 IEEE  INT. MEETING ON  FULLY THREE-DIMENSIONAL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IMAGE RECONSTRUCTION IN RADIOLOGY AND NUCLEAR MEDICINE. FRANCE, AIX-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LES-BAINS, p. 247-25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DE PIERRO-AR, YAMAGISHI-MEB-2001-IEEE-T-MED-IMAGING-V20-P28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FURUIE-SS, HERMAN-GT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IEEE-TRANS-IMAGE-PROCESSING-V5-P55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MALGOUYRES-F, GUICHARD-F-2001-SIAM-J-NUMER-ANAL-V39-P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HERMAN-GT, VARDI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INT-J-IMAGING-SYST-TECHNOL-V9-P12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STAUNTON-RC-2001-ADV-IMAG-ELECT-PHYS-V119-P191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IBANEZ-L, HAMITOUCHE-C, ROUX-C-2001-IEEE-T-VIS-COMPUT-GR-V7-P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LEWITT-RM, BECHER-A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PHYS-MED-BIOL-V43-P78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LIU-X, COMTAT-C, MICHEL-C, KINAHAN-P, DEFRISE-M, TOWNSEND-D-2001-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IEEE-T-MED-IMAGING-V20-P8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DEFRISE-M-2001-COMPUT-MED-IMAG-GRAP-V25-P1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13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IBANEZ-L, HAMITOUCHE-C, ROUX-C-2001-IEEE-T-VIS-COMPUT-GR-V7-P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 IEEE-TRANS-MED-IMAGING-V15-P6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CARROLL-RB, MAIR-BA-2001-J-MATH-IMAGING-VIS-V14-P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VARDI-A, HERMAN-GT, VARDI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9-DISCRETE TOMOGRAPHY: FOUNDATIONS, ALGORITHMS AND APPLICATION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BIRKHAUSER BOSTON, CAMBRIDGE, USA, p. 191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BARCUCCI-E, BRUNETTI-S, DEL LUNGO-A, NIVAT-M-2001-DISCRETE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MATHEMATICS-V241-P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-R</w:t>
      </w:r>
      <w:r>
        <w:rPr>
          <w:rFonts w:cs="Times New Roman" w:ascii="Times New Roman" w:hAnsi="Times New Roman"/>
          <w:i w:val="false"/>
          <w:sz w:val="22"/>
        </w:rPr>
        <w:t>, DORFFNER-G, TRENKER-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NEURAL-NETWORK-WORLD-V8-P5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GHARIEB-RR, CICHOCKI-A-2001-MED-BIOL-ENG-COMPUT-V39-P23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OSIPAL-R,</w:t>
      </w:r>
      <w:r>
        <w:rPr>
          <w:rFonts w:cs="Times New Roman" w:ascii="Times New Roman" w:hAnsi="Times New Roman"/>
          <w:i w:val="false"/>
          <w:sz w:val="22"/>
        </w:rPr>
        <w:t xml:space="preserve"> GIROLAMI-M, TREJO-L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 ARTIFICIAL NEURAL NETWORKS IN MEDICINE AND BIOLOGY, PROCEEDINGS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OF THE ANNIMAB-1 CONFERENCE, HEIDELBERG, GERMANY, SPRINGER-VERLAG, p.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321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MULLER-KR, MIKA-S, RATSCH-G, TSUDA-K, SCHOLKOPF-B-2001-IEEE-TRANS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NEURAL-NETWORKS-V12-P1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ROSIPAL-R</w:t>
      </w:r>
      <w:r>
        <w:rPr>
          <w:rFonts w:cs="Times New Roman" w:ascii="Times New Roman" w:hAnsi="Times New Roman"/>
          <w:i w:val="false"/>
          <w:sz w:val="22"/>
        </w:rPr>
        <w:t xml:space="preserve">, KOSKA-M, </w:t>
      </w:r>
      <w:r>
        <w:rPr>
          <w:rFonts w:cs="Times New Roman" w:ascii="Times New Roman" w:hAnsi="Times New Roman"/>
          <w:i w:val="false"/>
          <w:sz w:val="22"/>
          <w:u w:val="single"/>
        </w:rPr>
        <w:t>FARKAŠ-I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NEURAL-PROC-LETT-V7-P1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ALMERON-M, ORTEGA-J, PUNTONET-CG, PRIETO-A-2001-NEUROCOMPUTING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V41-P153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AN-DH, BRAY-GA, HELMCKE-F, SANDER-G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 xml:space="preserve">, GREENWAY-F,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SUBRAMANIAM-P, GLANCY, D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OBESITY-RESEARCH-V7-P3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OVEREEM-S, MIGNOT-E, VAN DIJK-JG, LAMMERS-GJ-2001-J-CLIN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NEUROPHYSIOL-V18-P7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GLAZER-G-2001-ARCH-INTERN-MED-V161-P181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3. GARDIN-JM, WEISSMAN-NJ, LEUNG-C, PANZA-JA, FERNICOLA-D, DAVIS-KD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CONSTANTINE-GD, REID-CL-2001-JAMA-J-AM-MED-ASSOC-V286-P201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BKIN-II, ZHOU-Y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 xml:space="preserve">, SMAGIN-GN, RYAN-DH, HARRIS-RBS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AM-J-PHYSIOL-REG-I-V273-PR16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SINGH-A, EINSTEIN-R, LAVIDIS-N-2001-J-AUTON-PHARMACOL-V21-P255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EASTON-AE, KOEHL-M, TUREK-FW, MEERLO-P-2001-SLEEP-V24-P3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BING-C, TAYLOR-S, TISDALE-MJ, WILLIAMS-G-2001-J-NEUROCHEM-V79-P1004 </w:t>
        <w:br/>
        <w:t xml:space="preserve">            4. DUCLOS-M, MARTIN-C, MALGAT-M, MAZAT-JP, CHAOULOFF-F, MORMEDE-P,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LETELLIER-T-2001-PFLUG-ARCH-EUR-J-PHY-V443-P218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EIFERT-MHJ, JAKOB-PM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HAASE-A, HILLENBRAND-C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0-J-MAGN-RESON-V144-P243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DIETRICH-O, HERLIHY-A, DANNELS-WR, FIEBACH-J, HEILAND-S, HAJNAL-JV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ARTOR-K-2001-MAGN-RESON-MATER-PHY-V12-P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MITH-SR, DE JONGE-L, ZACHWIEJA-J, ROY-H, TUONG-N, ROOD-J, WINDHAUSER-M,  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BRAY-G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2000-AM-J-CLIN-NUTR-V72-P13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FLATT-JP-2001-OBES-RES-V9-P256S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PEACOCK-WL, SPEAKMAN-JR-2001-PHYSIOL-BEHAV-V74-P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SHEPARD-TY, WEIL-KM, SHARP-TA, GRUNWALD-GK, BELL-ML, HILL-JO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ECKEL-RH-2001-AM-J-CLIN-NUTR-V73-P70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STADNIK-TW, CHASKIS-C, MICHOTTE-A, SHABANA-WM, VAN ROMPAEY-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LUYPAERT-R, </w:t>
      </w:r>
      <w:r>
        <w:rPr>
          <w:rFonts w:cs="Times New Roman" w:ascii="Times New Roman" w:hAnsi="Times New Roman"/>
          <w:i w:val="false"/>
          <w:sz w:val="22"/>
          <w:u w:val="single"/>
        </w:rPr>
        <w:t>BUDINSKY-L</w:t>
      </w:r>
      <w:r>
        <w:rPr>
          <w:rFonts w:cs="Times New Roman" w:ascii="Times New Roman" w:hAnsi="Times New Roman"/>
          <w:i w:val="false"/>
          <w:sz w:val="22"/>
        </w:rPr>
        <w:t xml:space="preserve">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>, OSTEAUX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2001-AM-J-NEURORADIOL-V22-P969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CROTEAU-D, SCARPACE-L, HEARSHEN-D, GUTIERREZ-J, FISHER-JL, ROCK-JP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MIKKELSEN-T-2001-NEUROSURGERY-V49-P8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2. MORTILLA-M, ANTONELLO-M, CAPPELLINI-M, FONDA-C-2001-RIV-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EURORADIOL-V14-P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TRNOVCOVA-V, FEDOROV-PP, BUCHINSKAYA-II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9-SOLID-STATE-IONICS-V119-P181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ZAPATA-GALVAN-V, TORRES-MARTINEZ-LM, QUINTANA-P-2001-BOL-SOC-ESP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CERAM-V-V40-P28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BARANCOK-D, CERVEN-I</w:t>
      </w:r>
    </w:p>
    <w:p>
      <w:pPr>
        <w:pStyle w:val="BodyText3"/>
        <w:rPr/>
      </w:pPr>
      <w:r>
        <w:rPr/>
        <w:t xml:space="preserve">      </w:t>
      </w:r>
      <w:r>
        <w:rPr/>
        <w:t>1988-J-MATER-SCI-V23-P4477</w:t>
        <w:br/>
        <w:t xml:space="preserve">      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HALAEV-AM, MAKEEVA-IM, SIZOVA-TL, BRATUS'-TI-2001-METALLOFIZ-NOV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TEKH+-V23-P1437 </w:t>
        <w:b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HEMMING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MAGN-RESON-IMAGING-V16-P8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I-L, LEIGH-JS-2001-J-MAGN-RESON-V148-P44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HEMMINGS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MAGN-RESON-MED-V41-P90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EBEL-A, MAUDSLEY-AA-2001-MAGN-RESON-MED-V46-P70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ERICSSON-A, SILANDER-HC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MAGN-RESON-IMAGING-V16-P12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LI-L-2001-MAGN-RESON-MED-V46-P90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FRANSSON-A, ANDREO-P, POTTER-R-2001-STRAHLENTHER-ONKOL-177-P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GORKE-V, KIMMICH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MAGN-RESON-IMAGING-V14-P3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MAO-XA, KOHLMANN-O-2001-J-MAGN-RESON-V150-P3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2. MACGOWAN-CK, WOOD-ML-2001-MAGNET-RESON-MED-V45-P4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GORKE-U, KIMMICH-R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MAGN-RESON-IMAGING-V14-P116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KLARHOFER-M, CSAPO-B, BALASSY-C, SZELES-JC, MOSER-E-2001-MAGNET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ESON-MED-V45-P7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WEIS-J</w:t>
      </w:r>
      <w:r>
        <w:rPr>
          <w:rFonts w:cs="Times New Roman" w:ascii="Times New Roman" w:hAnsi="Times New Roman"/>
          <w:i w:val="false"/>
          <w:sz w:val="22"/>
        </w:rPr>
        <w:t>, NILSSON-S, ERICSSON-A, WILKSTROEM-M, SPERBER-GO, HEMMINGSSON-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MAGN-RESON-IMAGING-V12-P8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1. KELLER-BO, LI-L-2001-J-AM-SOC-MASS-SPECTR-V12-P10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LI-L-2001-MAGNET-RESON-MED-V46-P907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ZRUBEC-V</w:t>
        <w:br/>
        <w:t>1996-CRYOGENICS-V36-P4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HAO-L, MACFARLANE-JC, PEDEN-DA, LEE-RAM, GALLOP-JC, CARR-C-2001-IEEE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T-APPL-SUPERCON-V11-P635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Citácie v monografiách, učebniciach a iných knižných publikáciách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89-KYBERNETIKA-V25-P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TEHLIK-M-20</w:t>
      </w:r>
      <w:r>
        <w:rPr>
          <w:rFonts w:cs="Times New Roman" w:ascii="Times New Roman" w:hAnsi="Times New Roman"/>
          <w:i w:val="false"/>
          <w:sz w:val="22"/>
          <w:lang w:val="de-DE"/>
        </w:rPr>
        <w:t>01-ROBUST 2000, PRAHA, p. 29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de-DE"/>
        </w:rPr>
      </w:pPr>
      <w:r>
        <w:rPr>
          <w:rFonts w:cs="Times New Roman" w:ascii="Times New Roman" w:hAnsi="Times New Roman"/>
          <w:i w:val="false"/>
          <w:sz w:val="22"/>
          <w:lang w:val="de-DE"/>
        </w:rPr>
        <w:t xml:space="preserve">      </w:t>
      </w:r>
      <w:r>
        <w:rPr>
          <w:rFonts w:cs="Times New Roman" w:ascii="Times New Roman" w:hAnsi="Times New Roman"/>
          <w:i w:val="false"/>
          <w:sz w:val="22"/>
          <w:lang w:val="de-DE"/>
        </w:rPr>
        <w:t>1989-KYBERNETIKA-V25-P11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Iné citácie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STEHLIK-M-2001-ROBUST 2000, PRAHA, p. 29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UBLIK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1997-MEASUREMENT 97, PROCEEDINGS, INSTITUTE OF MEASUREMENT SCIENCE OF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SAS, BRATISLAVA, p. 2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PALENCAR-R, RUIZ-JM, JANIGA-I, HORNIKOVA-A-2001-STATISTICKE METODY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  <w:lang w:val="en-US"/>
        </w:rPr>
        <w:t>V METROLOGICKYCH A SKUSOBNYCH LABORATORIACH, STU, BRATISLAV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RUBLIK-F</w:t>
      </w:r>
      <w:r>
        <w:rPr>
          <w:rFonts w:cs="Times New Roman" w:ascii="Times New Roman" w:hAnsi="Times New Roman"/>
          <w:i w:val="false"/>
          <w:sz w:val="22"/>
        </w:rPr>
        <w:t>, BOGNAROVA-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APPLICAT-MATHEMAT-V37-P45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JANIGA-I, MIKLOS-R-2001-PROC. OF THE WORKSHOP METROLOGICAL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ASPECTS OF THE QUALITY ASSURANCE – ACCREDITATION AND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CERTIFICATION IN NEW  MILLENIUM, STU, BRATISLAVA, p. 70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JANIGA-I, MIKLOS-R-2001-MEASUREMENT 2001, PROCEEDINGS, INSTITUTE OF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MEASUREMENT SCIENCE OF SAS, BRATISLAVA, p. 2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3. JANIGA-I, MIKLOS-R, PALENCER-R-2001- MEASUREMENT 2001, PROCEEDINGS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INSTITUTE OF MEASUREMENT SCIENCE OF SAS, BRATISLAVA, p. 25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WIMMER-G, PALENCAR-R, </w:t>
      </w:r>
      <w:r>
        <w:rPr>
          <w:rFonts w:cs="Times New Roman" w:ascii="Times New Roman" w:hAnsi="Times New Roman"/>
          <w:i w:val="false"/>
          <w:sz w:val="22"/>
          <w:u w:val="single"/>
        </w:rPr>
        <w:t>WITKOVSKY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2001-STOCHASTICKE MODELY MERANIA, GRAFICKE STUDIO JURIGA, BRATISLAV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HALAJ-M-2001-MECHANICAL ENGINEERING, PROC. OF PRESENTED PAPERES,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PART III, BRATISLAVA, p. 74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 xml:space="preserve">2. DEBNAR-D-2001-STROJNE INZINIERSTVO, 6. MEDZINAR. VED. KONFERENCIA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</w:t>
      </w:r>
      <w:r>
        <w:rPr>
          <w:rFonts w:cs="Times New Roman" w:ascii="Times New Roman" w:hAnsi="Times New Roman"/>
          <w:i w:val="false"/>
          <w:sz w:val="22"/>
        </w:rPr>
        <w:t>CD ZBORNI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WITKOVSKY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ACTA-MATH-UNIV-COMENIANAE-V65-P12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STULAJTER-F-2001-RANDOM PROCESSES AND TIME SERIES, BRATISLAVA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COMENIUS UNIVERSITY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  <w:t>Doplnky za rok 2000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FRAGONAS-E, MLYNARIK-V, </w:t>
      </w:r>
      <w:r>
        <w:rPr>
          <w:rFonts w:cs="Times New Roman" w:ascii="Times New Roman" w:hAnsi="Times New Roman"/>
          <w:i w:val="false"/>
          <w:sz w:val="22"/>
          <w:u w:val="single"/>
        </w:rPr>
        <w:t>JELLUS-V</w:t>
      </w:r>
      <w:r>
        <w:rPr>
          <w:rFonts w:cs="Times New Roman" w:ascii="Times New Roman" w:hAnsi="Times New Roman"/>
          <w:i w:val="false"/>
          <w:sz w:val="22"/>
        </w:rPr>
        <w:t xml:space="preserve">, MICALI-F, PIRAS-A, TOFFANIN-R, RIZZO-R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VITTUR-F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OSTEOARTHRITIS-CARTILAGE-V6-P2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XIA-Y-2000-J-MAGN-RESON-IMAGING-V11-P68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JERGEL-M, CHROMIK-S, STRBIK-V, 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 xml:space="preserve">, PLESCH-G, </w:t>
      </w:r>
      <w:r>
        <w:rPr>
          <w:rFonts w:cs="Times New Roman" w:ascii="Times New Roman" w:hAnsi="Times New Roman"/>
          <w:i w:val="false"/>
          <w:sz w:val="22"/>
          <w:u w:val="single"/>
        </w:rPr>
        <w:t>BUCHTA-S</w:t>
      </w:r>
      <w:r>
        <w:rPr>
          <w:rFonts w:cs="Times New Roman" w:ascii="Times New Roman" w:hAnsi="Times New Roman"/>
          <w:i w:val="false"/>
          <w:sz w:val="22"/>
        </w:rPr>
        <w:t>, VALTYNIOVA-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2-SUPERCONDUCT-SCI-TECHNOL-V5-P22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SIN-A, WEISS-F, ODIER-P, SUPARDI-ZI, NUNEZ-REGUEIRO-M-2000-PHYS-C-V34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P33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KINAHAN-PE, </w:t>
      </w: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KARP-JS, HERMAN-GT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5-IEEE-TRANS-NUCL-SCI-V42-P228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LEAHY-RM, QI-JY-2000-STAT-COMPUT-V10-P1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HERMAN-GT, NARAYAN-TK, FURUIE-SS, LEWITT-RM, KINAHAN-P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4-PHYS-MED-BIOL-V39-P355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1. MUELLER-K, YAGEL-R-2000-IEEE-T-MED-IMAGING-V19-P12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RYDESATER-P, GUSTAVSSON-B-2000-INT-J-IMAG-SYST-TECH-V11-P3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  <w:u w:val="single"/>
        </w:rPr>
        <w:t>MATEJ-S</w:t>
      </w:r>
      <w:r>
        <w:rPr>
          <w:rFonts w:cs="Times New Roman" w:ascii="Times New Roman" w:hAnsi="Times New Roman"/>
          <w:i w:val="false"/>
          <w:sz w:val="22"/>
        </w:rPr>
        <w:t>, LEWITT-R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6- IEEE-TRANS-MED-IMAGING-V15-P6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RYDESATER-P, GUSTAVSSON-B-2000-INT-J-IMAG-SYST-TECH-V11-P34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AN-DH, BRAY-GA, HELMCKE-F, SANDER-G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GREENWAY-F, SUBRAMANIAM-P, GLANCY-DL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9-OBESITY-RESEARCH-V7-P31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 xml:space="preserve">1. ROTHMAN-RB, CARROLL-FI-2000-DRUG-DEVELOP-RES-V51-P49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</w:rPr>
        <w:t>2. ROTHMAN-RB, BAUMANN-MH-2000-DRUG-DEVELOP-RES-V51-P5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RYBKIN-II, ZHOU-Y, </w:t>
      </w:r>
      <w:r>
        <w:rPr>
          <w:rFonts w:cs="Times New Roman" w:ascii="Times New Roman" w:hAnsi="Times New Roman"/>
          <w:i w:val="false"/>
          <w:sz w:val="22"/>
          <w:u w:val="single"/>
        </w:rPr>
        <w:t>VOLAUFOVA-J</w:t>
      </w:r>
      <w:r>
        <w:rPr>
          <w:rFonts w:cs="Times New Roman" w:ascii="Times New Roman" w:hAnsi="Times New Roman"/>
          <w:i w:val="false"/>
          <w:sz w:val="22"/>
        </w:rPr>
        <w:t>, SMAGIN-GN, RYAN-DH, HARRIS-RBS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7-AM-J-PHYSIOL-REG-I-V273-PR161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o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1. LOPAK-V, EIKELBOOM-R-2000-PHYSIOL-BEHAV-V71-P329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2. SHIMIZU-N, HORI-T, OGINO-C, KAWANISHI-T, HAYASHI-Y-2000-BRAIN-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 xml:space="preserve">RES-V887-P178 </w:t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SMATKO-V, </w:t>
      </w:r>
      <w:r>
        <w:rPr>
          <w:rFonts w:cs="Times New Roman" w:ascii="Times New Roman" w:hAnsi="Times New Roman"/>
          <w:i w:val="false"/>
          <w:sz w:val="22"/>
          <w:u w:val="single"/>
        </w:rPr>
        <w:t>HANIC-F</w:t>
      </w:r>
      <w:r>
        <w:rPr>
          <w:rFonts w:cs="Times New Roman" w:ascii="Times New Roman" w:hAnsi="Times New Roman"/>
          <w:i w:val="false"/>
          <w:sz w:val="22"/>
        </w:rPr>
        <w:t>, SOUC-J, KOVACOVA-E, STRBIK-V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998-SUPERCOND-SCI-TECH-V11-P45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 xml:space="preserve">STEVENS-CJ, GROVENOR-CRM, EDWARDS-DJ-2000-SUPERCOND-SCI-TECH-V13-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</w:t>
      </w:r>
      <w:r>
        <w:rPr>
          <w:rFonts w:cs="Times New Roman" w:ascii="Times New Roman" w:hAnsi="Times New Roman"/>
          <w:i w:val="false"/>
          <w:sz w:val="22"/>
        </w:rPr>
        <w:t>PL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2"/>
                        <w:i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b/>
        <w:b/>
        <w:i w:val="false"/>
        <w:i w:val="false"/>
        <w:sz w:val="22"/>
      </w:rPr>
    </w:pPr>
    <w:r>
      <w:rPr>
        <w:rFonts w:cs="Times New Roman" w:ascii="Times New Roman" w:hAnsi="Times New Roman"/>
        <w:b/>
        <w:i w:val="false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Times New Roman" w:hAnsi="Times New Roman" w:cs="Times New Roman"/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i w:val="false"/>
      <w:sz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  <w:u w:val="none"/>
    </w:rPr>
  </w:style>
  <w:style w:type="character" w:styleId="WW8Num45z0">
    <w:name w:val="WW8Num45z0"/>
    <w:qFormat/>
    <w:rPr>
      <w:b w:val="false"/>
      <w:i w:val="false"/>
      <w:sz w:val="22"/>
    </w:rPr>
  </w:style>
  <w:style w:type="character" w:styleId="WW8Num46z0">
    <w:name w:val="WW8Num46z0"/>
    <w:qFormat/>
    <w:rPr>
      <w:b w:val="false"/>
      <w:i w:val="false"/>
      <w:sz w:val="22"/>
    </w:rPr>
  </w:style>
  <w:style w:type="character" w:styleId="WW8Num48z0">
    <w:name w:val="WW8Num48z0"/>
    <w:qFormat/>
    <w:rPr>
      <w:b w:val="false"/>
      <w:i w:val="false"/>
      <w:sz w:val="22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</w:rPr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  <w:sz w:val="22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>
      <w:sz w:val="22"/>
    </w:rPr>
  </w:style>
  <w:style w:type="character" w:styleId="WW8Num71z0">
    <w:name w:val="WW8Num71z0"/>
    <w:qFormat/>
    <w:rPr>
      <w:b w:val="false"/>
      <w:i w:val="false"/>
      <w:sz w:val="22"/>
    </w:rPr>
  </w:style>
  <w:style w:type="character" w:styleId="WW8Num72z0">
    <w:name w:val="WW8Num72z0"/>
    <w:qFormat/>
    <w:rPr>
      <w:sz w:val="22"/>
    </w:rPr>
  </w:style>
  <w:style w:type="character" w:styleId="WW8Num74z0">
    <w:name w:val="WW8Num74z0"/>
    <w:qFormat/>
    <w:rPr>
      <w:b w:val="false"/>
      <w:i w:val="false"/>
      <w:sz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sz w:val="22"/>
    </w:rPr>
  </w:style>
  <w:style w:type="character" w:styleId="WW8Num77z0">
    <w:name w:val="WW8Num77z0"/>
    <w:qFormat/>
    <w:rPr>
      <w:b w:val="false"/>
      <w:i w:val="false"/>
      <w:sz w:val="22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9z0">
    <w:name w:val="WW8Num79z0"/>
    <w:qFormat/>
    <w:rPr>
      <w:b w:val="false"/>
      <w:i w:val="false"/>
      <w:u w:val="none"/>
    </w:rPr>
  </w:style>
  <w:style w:type="character" w:styleId="WW8Num83z0">
    <w:name w:val="WW8Num83z0"/>
    <w:qFormat/>
    <w:rPr>
      <w:b w:val="false"/>
      <w:i w:val="false"/>
      <w:sz w:val="22"/>
    </w:rPr>
  </w:style>
  <w:style w:type="character" w:styleId="WW8Num86z0">
    <w:name w:val="WW8Num86z0"/>
    <w:qFormat/>
    <w:rPr>
      <w:b w:val="false"/>
      <w:i w:val="false"/>
      <w:sz w:val="22"/>
    </w:rPr>
  </w:style>
  <w:style w:type="character" w:styleId="WW8Num87z0">
    <w:name w:val="WW8Num87z0"/>
    <w:qFormat/>
    <w:rPr>
      <w:sz w:val="22"/>
    </w:rPr>
  </w:style>
  <w:style w:type="character" w:styleId="WW8Num88z0">
    <w:name w:val="WW8Num88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  <w:sz w:val="22"/>
    </w:rPr>
  </w:style>
  <w:style w:type="character" w:styleId="WW8Num91z0">
    <w:name w:val="WW8Num91z0"/>
    <w:qFormat/>
    <w:rPr>
      <w:b w:val="false"/>
      <w:i w:val="false"/>
      <w:sz w:val="22"/>
    </w:rPr>
  </w:style>
  <w:style w:type="character" w:styleId="WW8Num93z0">
    <w:name w:val="WW8Num93z0"/>
    <w:qFormat/>
    <w:rPr>
      <w:b w:val="false"/>
      <w:i w:val="false"/>
      <w:sz w:val="22"/>
    </w:rPr>
  </w:style>
  <w:style w:type="character" w:styleId="WW8Num94z0">
    <w:name w:val="WW8Num94z0"/>
    <w:qFormat/>
    <w:rPr>
      <w:b w:val="false"/>
      <w:i w:val="false"/>
      <w:sz w:val="22"/>
    </w:rPr>
  </w:style>
  <w:style w:type="character" w:styleId="WW8Num95z0">
    <w:name w:val="WW8Num95z0"/>
    <w:qFormat/>
    <w:rPr>
      <w:sz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z0">
    <w:name w:val="WW8Num99z0"/>
    <w:qFormat/>
    <w:rPr>
      <w:b w:val="false"/>
      <w:i w:val="false"/>
      <w:sz w:val="22"/>
    </w:rPr>
  </w:style>
  <w:style w:type="character" w:styleId="WW8Num100z0">
    <w:name w:val="WW8Num100z0"/>
    <w:qFormat/>
    <w:rPr>
      <w:rFonts w:ascii="Symbol" w:hAnsi="Symbol" w:cs="Symbol"/>
      <w:sz w:val="16"/>
    </w:rPr>
  </w:style>
  <w:style w:type="character" w:styleId="WW8Num102z0">
    <w:name w:val="WW8Num102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  <w:sz w:val="22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>
      <w:b w:val="false"/>
      <w:i w:val="false"/>
      <w:sz w:val="22"/>
    </w:rPr>
  </w:style>
  <w:style w:type="character" w:styleId="WW8Num110z0">
    <w:name w:val="WW8Num110z0"/>
    <w:qFormat/>
    <w:rPr>
      <w:b w:val="false"/>
      <w:i w:val="false"/>
      <w:sz w:val="22"/>
    </w:rPr>
  </w:style>
  <w:style w:type="character" w:styleId="WW8Num112z0">
    <w:name w:val="WW8Num112z0"/>
    <w:qFormat/>
    <w:rPr>
      <w:b w:val="false"/>
      <w:i w:val="false"/>
    </w:rPr>
  </w:style>
  <w:style w:type="character" w:styleId="WW8Num114z0">
    <w:name w:val="WW8Num114z0"/>
    <w:qFormat/>
    <w:rPr>
      <w:b w:val="false"/>
      <w:i w:val="false"/>
      <w:sz w:val="22"/>
    </w:rPr>
  </w:style>
  <w:style w:type="character" w:styleId="WW8Num115z0">
    <w:name w:val="WW8Num115z0"/>
    <w:qFormat/>
    <w:rPr>
      <w:b w:val="false"/>
      <w:i w:val="false"/>
      <w:sz w:val="22"/>
    </w:rPr>
  </w:style>
  <w:style w:type="character" w:styleId="WW8Num116z0">
    <w:name w:val="WW8Num116z0"/>
    <w:qFormat/>
    <w:rPr>
      <w:b w:val="false"/>
      <w:i w:val="false"/>
      <w:sz w:val="22"/>
    </w:rPr>
  </w:style>
  <w:style w:type="character" w:styleId="WW8Num119z0">
    <w:name w:val="WW8Num119z0"/>
    <w:qFormat/>
    <w:rPr>
      <w:b w:val="false"/>
      <w:i w:val="false"/>
      <w:sz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z0">
    <w:name w:val="WW8Num126z0"/>
    <w:qFormat/>
    <w:rPr>
      <w:b w:val="false"/>
      <w:i w:val="false"/>
      <w:sz w:val="22"/>
    </w:rPr>
  </w:style>
  <w:style w:type="character" w:styleId="WW8Num127z0">
    <w:name w:val="WW8Num127z0"/>
    <w:qFormat/>
    <w:rPr>
      <w:b w:val="false"/>
      <w:i w:val="false"/>
      <w:sz w:val="22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2z0">
    <w:name w:val="WW8Num132z0"/>
    <w:qFormat/>
    <w:rPr>
      <w:b w:val="false"/>
      <w:i w:val="false"/>
      <w:sz w:val="22"/>
    </w:rPr>
  </w:style>
  <w:style w:type="character" w:styleId="WW8Num133z0">
    <w:name w:val="WW8Num133z0"/>
    <w:qFormat/>
    <w:rPr>
      <w:sz w:val="22"/>
    </w:rPr>
  </w:style>
  <w:style w:type="character" w:styleId="WW8Num134z0">
    <w:name w:val="WW8Num134z0"/>
    <w:qFormat/>
    <w:rPr>
      <w:b w:val="false"/>
      <w:i w:val="false"/>
      <w:sz w:val="22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  <w:sz w:val="22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0z0">
    <w:name w:val="WW8Num140z0"/>
    <w:qFormat/>
    <w:rPr>
      <w:b w:val="false"/>
      <w:i w:val="false"/>
      <w:u w:val="none"/>
    </w:rPr>
  </w:style>
  <w:style w:type="character" w:styleId="WW8Num142z0">
    <w:name w:val="WW8Num142z0"/>
    <w:qFormat/>
    <w:rPr>
      <w:b w:val="false"/>
      <w:i w:val="false"/>
      <w:sz w:val="22"/>
    </w:rPr>
  </w:style>
  <w:style w:type="character" w:styleId="WW8Num144z0">
    <w:name w:val="WW8Num144z0"/>
    <w:qFormat/>
    <w:rPr>
      <w:b w:val="false"/>
      <w:i w:val="false"/>
      <w:sz w:val="22"/>
    </w:rPr>
  </w:style>
  <w:style w:type="character" w:styleId="WW8Num148z0">
    <w:name w:val="WW8Num148z0"/>
    <w:qFormat/>
    <w:rPr>
      <w:b w:val="false"/>
      <w:i w:val="false"/>
      <w:sz w:val="22"/>
    </w:rPr>
  </w:style>
  <w:style w:type="character" w:styleId="WW8Num149z0">
    <w:name w:val="WW8Num149z0"/>
    <w:qFormat/>
    <w:rPr>
      <w:b w:val="false"/>
      <w:i w:val="false"/>
      <w:sz w:val="22"/>
    </w:rPr>
  </w:style>
  <w:style w:type="character" w:styleId="WW8Num150z0">
    <w:name w:val="WW8Num150z0"/>
    <w:qFormat/>
    <w:rPr>
      <w:u w:val="single"/>
    </w:rPr>
  </w:style>
  <w:style w:type="character" w:styleId="WW8Num151z0">
    <w:name w:val="WW8Num151z0"/>
    <w:qFormat/>
    <w:rPr>
      <w:b w:val="false"/>
      <w:i w:val="false"/>
      <w:sz w:val="22"/>
    </w:rPr>
  </w:style>
  <w:style w:type="character" w:styleId="WW8Num152z0">
    <w:name w:val="WW8Num152z0"/>
    <w:qFormat/>
    <w:rPr>
      <w:b w:val="false"/>
      <w:i w:val="false"/>
      <w:sz w:val="22"/>
    </w:rPr>
  </w:style>
  <w:style w:type="character" w:styleId="WW8Num153z0">
    <w:name w:val="WW8Num153z0"/>
    <w:qFormat/>
    <w:rPr>
      <w:sz w:val="22"/>
    </w:rPr>
  </w:style>
  <w:style w:type="character" w:styleId="WW8Num156z0">
    <w:name w:val="WW8Num156z0"/>
    <w:qFormat/>
    <w:rPr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i w:val="false"/>
      <w:sz w:val="22"/>
    </w:rPr>
  </w:style>
  <w:style w:type="character" w:styleId="WW8Num160z0">
    <w:name w:val="WW8Num160z0"/>
    <w:qFormat/>
    <w:rPr>
      <w:b w:val="false"/>
      <w:i w:val="false"/>
      <w:sz w:val="22"/>
    </w:rPr>
  </w:style>
  <w:style w:type="character" w:styleId="WW8Num161z0">
    <w:name w:val="WW8Num161z0"/>
    <w:qFormat/>
    <w:rPr>
      <w:b w:val="false"/>
      <w:i w:val="false"/>
      <w:sz w:val="22"/>
    </w:rPr>
  </w:style>
  <w:style w:type="character" w:styleId="WW8Num162z0">
    <w:name w:val="WW8Num162z0"/>
    <w:qFormat/>
    <w:rPr>
      <w:b w:val="false"/>
      <w:i w:val="false"/>
      <w:sz w:val="22"/>
    </w:rPr>
  </w:style>
  <w:style w:type="character" w:styleId="WW8Num163z0">
    <w:name w:val="WW8Num163z0"/>
    <w:qFormat/>
    <w:rPr>
      <w:b w:val="false"/>
      <w:i w:val="false"/>
      <w:sz w:val="22"/>
    </w:rPr>
  </w:style>
  <w:style w:type="character" w:styleId="WW8Num166z0">
    <w:name w:val="WW8Num166z0"/>
    <w:qFormat/>
    <w:rPr>
      <w:b w:val="false"/>
      <w:i w:val="false"/>
      <w:sz w:val="22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u w:val="none"/>
    </w:rPr>
  </w:style>
  <w:style w:type="character" w:styleId="WW8Num171z0">
    <w:name w:val="WW8Num171z0"/>
    <w:qFormat/>
    <w:rPr>
      <w:b w:val="false"/>
      <w:i w:val="false"/>
      <w:sz w:val="22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sz w:val="22"/>
    </w:rPr>
  </w:style>
  <w:style w:type="character" w:styleId="WW8Num176z0">
    <w:name w:val="WW8Num176z0"/>
    <w:qFormat/>
    <w:rPr>
      <w:b w:val="false"/>
      <w:i w:val="false"/>
      <w:sz w:val="24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8z0">
    <w:name w:val="WW8Num178z0"/>
    <w:qFormat/>
    <w:rPr>
      <w:b w:val="false"/>
      <w:i w:val="false"/>
      <w:sz w:val="22"/>
    </w:rPr>
  </w:style>
  <w:style w:type="character" w:styleId="WW8Num179z0">
    <w:name w:val="WW8Num179z0"/>
    <w:qFormat/>
    <w:rPr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b w:val="false"/>
      <w:i w:val="false"/>
      <w:sz w:val="22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2"/>
    </w:rPr>
  </w:style>
  <w:style w:type="character" w:styleId="WW8Num195z0">
    <w:name w:val="WW8Num195z0"/>
    <w:qFormat/>
    <w:rPr>
      <w:b w:val="false"/>
      <w:i w:val="false"/>
      <w:sz w:val="22"/>
    </w:rPr>
  </w:style>
  <w:style w:type="character" w:styleId="WW8Num196z0">
    <w:name w:val="WW8Num196z0"/>
    <w:qFormat/>
    <w:rPr>
      <w:u w:val="none"/>
    </w:rPr>
  </w:style>
  <w:style w:type="character" w:styleId="WW8Num197z0">
    <w:name w:val="WW8Num197z0"/>
    <w:qFormat/>
    <w:rPr>
      <w:b w:val="false"/>
      <w:i w:val="false"/>
      <w:sz w:val="22"/>
    </w:rPr>
  </w:style>
  <w:style w:type="character" w:styleId="WW8Num199z0">
    <w:name w:val="WW8Num199z0"/>
    <w:qFormat/>
    <w:rPr>
      <w:b w:val="false"/>
      <w:i w:val="false"/>
      <w:sz w:val="22"/>
    </w:rPr>
  </w:style>
  <w:style w:type="character" w:styleId="WW8Num200z0">
    <w:name w:val="WW8Num200z0"/>
    <w:qFormat/>
    <w:rPr>
      <w:b w:val="false"/>
      <w:i w:val="false"/>
      <w:sz w:val="22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3z0">
    <w:name w:val="WW8Num203z0"/>
    <w:qFormat/>
    <w:rPr>
      <w:sz w:val="24"/>
      <w:u w:val="none"/>
    </w:rPr>
  </w:style>
  <w:style w:type="character" w:styleId="WW8Num205z0">
    <w:name w:val="WW8Num205z0"/>
    <w:qFormat/>
    <w:rPr>
      <w:b w:val="false"/>
      <w:i w:val="false"/>
      <w:sz w:val="22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9z0">
    <w:name w:val="WW8Num209z0"/>
    <w:qFormat/>
    <w:rPr>
      <w:b w:val="false"/>
      <w:i w:val="false"/>
      <w:sz w:val="22"/>
    </w:rPr>
  </w:style>
  <w:style w:type="character" w:styleId="WW8Num210z0">
    <w:name w:val="WW8Num210z0"/>
    <w:qFormat/>
    <w:rPr>
      <w:b w:val="false"/>
      <w:i w:val="false"/>
      <w:sz w:val="22"/>
    </w:rPr>
  </w:style>
  <w:style w:type="character" w:styleId="WW8Num212z0">
    <w:name w:val="WW8Num212z0"/>
    <w:qFormat/>
    <w:rPr>
      <w:u w:val="none"/>
    </w:rPr>
  </w:style>
  <w:style w:type="character" w:styleId="WW8Num213z0">
    <w:name w:val="WW8Num213z0"/>
    <w:qFormat/>
    <w:rPr>
      <w:b w:val="false"/>
      <w:i w:val="false"/>
      <w:sz w:val="22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5z0">
    <w:name w:val="WW8Num215z0"/>
    <w:qFormat/>
    <w:rPr>
      <w:b w:val="false"/>
      <w:i w:val="false"/>
      <w:sz w:val="22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7z0">
    <w:name w:val="WW8Num217z0"/>
    <w:qFormat/>
    <w:rPr>
      <w:b w:val="false"/>
      <w:i w:val="false"/>
      <w:sz w:val="22"/>
    </w:rPr>
  </w:style>
  <w:style w:type="character" w:styleId="WW8Num218z0">
    <w:name w:val="WW8Num218z0"/>
    <w:qFormat/>
    <w:rPr>
      <w:b w:val="false"/>
      <w:i w:val="false"/>
      <w:sz w:val="22"/>
      <w:u w:val="none"/>
    </w:rPr>
  </w:style>
  <w:style w:type="character" w:styleId="WW8Num219z0">
    <w:name w:val="WW8Num219z0"/>
    <w:qFormat/>
    <w:rPr>
      <w:b w:val="false"/>
      <w:i w:val="false"/>
      <w:sz w:val="22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2z0">
    <w:name w:val="WW8Num222z0"/>
    <w:qFormat/>
    <w:rPr>
      <w:b w:val="false"/>
      <w:i w:val="false"/>
      <w:sz w:val="22"/>
    </w:rPr>
  </w:style>
  <w:style w:type="character" w:styleId="WW8Num224z0">
    <w:name w:val="WW8Num224z0"/>
    <w:qFormat/>
    <w:rPr>
      <w:b w:val="false"/>
      <w:i w:val="false"/>
      <w:sz w:val="22"/>
    </w:rPr>
  </w:style>
  <w:style w:type="character" w:styleId="WW8Num225z0">
    <w:name w:val="WW8Num225z0"/>
    <w:qFormat/>
    <w:rPr>
      <w:u w:val="none"/>
    </w:rPr>
  </w:style>
  <w:style w:type="character" w:styleId="WW8Num227z0">
    <w:name w:val="WW8Num227z0"/>
    <w:qFormat/>
    <w:rPr>
      <w:b w:val="false"/>
      <w:i w:val="false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2z0">
    <w:name w:val="WW8Num232z0"/>
    <w:qFormat/>
    <w:rPr>
      <w:b w:val="false"/>
      <w:i w:val="false"/>
      <w:sz w:val="22"/>
    </w:rPr>
  </w:style>
  <w:style w:type="character" w:styleId="WW8Num233z0">
    <w:name w:val="WW8Num233z0"/>
    <w:qFormat/>
    <w:rPr>
      <w:u w:val="none"/>
    </w:rPr>
  </w:style>
  <w:style w:type="character" w:styleId="WW8Num234z0">
    <w:name w:val="WW8Num234z0"/>
    <w:qFormat/>
    <w:rPr>
      <w:b w:val="false"/>
      <w:i w:val="false"/>
      <w:sz w:val="22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1z0">
    <w:name w:val="WW8Num241z0"/>
    <w:qFormat/>
    <w:rPr>
      <w:rFonts w:ascii="Symbol" w:hAnsi="Symbol" w:cs="Symbol"/>
      <w:sz w:val="16"/>
    </w:rPr>
  </w:style>
  <w:style w:type="character" w:styleId="WW8Num244z0">
    <w:name w:val="WW8Num244z0"/>
    <w:qFormat/>
    <w:rPr>
      <w:b w:val="false"/>
      <w:i w:val="false"/>
      <w:sz w:val="22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b w:val="false"/>
      <w:i w:val="false"/>
      <w:sz w:val="22"/>
    </w:rPr>
  </w:style>
  <w:style w:type="character" w:styleId="WW8Num249z0">
    <w:name w:val="WW8Num249z0"/>
    <w:qFormat/>
    <w:rPr>
      <w:sz w:val="22"/>
    </w:rPr>
  </w:style>
  <w:style w:type="character" w:styleId="WW8Num250z0">
    <w:name w:val="WW8Num250z0"/>
    <w:qFormat/>
    <w:rPr>
      <w:b w:val="false"/>
      <w:i w:val="false"/>
      <w:sz w:val="22"/>
    </w:rPr>
  </w:style>
  <w:style w:type="character" w:styleId="WW8Num251z0">
    <w:name w:val="WW8Num251z0"/>
    <w:qFormat/>
    <w:rPr>
      <w:b w:val="false"/>
      <w:i w:val="false"/>
      <w:sz w:val="22"/>
    </w:rPr>
  </w:style>
  <w:style w:type="character" w:styleId="WW8Num252z0">
    <w:name w:val="WW8Num252z0"/>
    <w:qFormat/>
    <w:rPr>
      <w:b w:val="false"/>
      <w:i w:val="false"/>
      <w:sz w:val="22"/>
    </w:rPr>
  </w:style>
  <w:style w:type="character" w:styleId="WW8Num253z0">
    <w:name w:val="WW8Num253z0"/>
    <w:qFormat/>
    <w:rPr>
      <w:sz w:val="22"/>
    </w:rPr>
  </w:style>
  <w:style w:type="character" w:styleId="WW8Num254z0">
    <w:name w:val="WW8Num254z0"/>
    <w:qFormat/>
    <w:rPr>
      <w:b w:val="false"/>
      <w:i w:val="false"/>
      <w:sz w:val="22"/>
    </w:rPr>
  </w:style>
  <w:style w:type="character" w:styleId="WW8Num256z0">
    <w:name w:val="WW8Num256z0"/>
    <w:qFormat/>
    <w:rPr>
      <w:b w:val="false"/>
      <w:i w:val="false"/>
      <w:sz w:val="22"/>
    </w:rPr>
  </w:style>
  <w:style w:type="character" w:styleId="WW8Num258z0">
    <w:name w:val="WW8Num258z0"/>
    <w:qFormat/>
    <w:rPr>
      <w:b w:val="false"/>
      <w:i w:val="false"/>
      <w:sz w:val="22"/>
    </w:rPr>
  </w:style>
  <w:style w:type="character" w:styleId="WW8Num260z0">
    <w:name w:val="WW8Num260z0"/>
    <w:qFormat/>
    <w:rPr>
      <w:sz w:val="22"/>
    </w:rPr>
  </w:style>
  <w:style w:type="character" w:styleId="WW8Num261z0">
    <w:name w:val="WW8Num261z0"/>
    <w:qFormat/>
    <w:rPr>
      <w:b w:val="false"/>
      <w:i w:val="false"/>
      <w:sz w:val="22"/>
    </w:rPr>
  </w:style>
  <w:style w:type="character" w:styleId="WW8Num265z0">
    <w:name w:val="WW8Num265z0"/>
    <w:qFormat/>
    <w:rPr>
      <w:b w:val="false"/>
      <w:i w:val="false"/>
      <w:sz w:val="22"/>
    </w:rPr>
  </w:style>
  <w:style w:type="character" w:styleId="WW8Num266z0">
    <w:name w:val="WW8Num266z0"/>
    <w:qFormat/>
    <w:rPr>
      <w:u w:val="single"/>
    </w:rPr>
  </w:style>
  <w:style w:type="character" w:styleId="WW8Num267z0">
    <w:name w:val="WW8Num267z0"/>
    <w:qFormat/>
    <w:rPr>
      <w:b w:val="false"/>
      <w:i w:val="false"/>
      <w:sz w:val="22"/>
    </w:rPr>
  </w:style>
  <w:style w:type="character" w:styleId="WW8Num268z0">
    <w:name w:val="WW8Num268z0"/>
    <w:qFormat/>
    <w:rPr>
      <w:b w:val="false"/>
      <w:i w:val="false"/>
      <w:sz w:val="22"/>
    </w:rPr>
  </w:style>
  <w:style w:type="character" w:styleId="WW8Num269z0">
    <w:name w:val="WW8Num269z0"/>
    <w:qFormat/>
    <w:rPr>
      <w:b w:val="false"/>
      <w:i w:val="false"/>
      <w:sz w:val="22"/>
    </w:rPr>
  </w:style>
  <w:style w:type="character" w:styleId="WW8Num271z0">
    <w:name w:val="WW8Num271z0"/>
    <w:qFormat/>
    <w:rPr>
      <w:b w:val="false"/>
      <w:i w:val="false"/>
      <w:sz w:val="22"/>
    </w:rPr>
  </w:style>
  <w:style w:type="character" w:styleId="WW8Num272z0">
    <w:name w:val="WW8Num272z0"/>
    <w:qFormat/>
    <w:rPr>
      <w:sz w:val="22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b w:val="false"/>
      <w:i w:val="false"/>
      <w:sz w:val="22"/>
    </w:rPr>
  </w:style>
  <w:style w:type="character" w:styleId="WW8Num277z0">
    <w:name w:val="WW8Num277z0"/>
    <w:qFormat/>
    <w:rPr>
      <w:b w:val="false"/>
      <w:i w:val="false"/>
      <w:sz w:val="22"/>
    </w:rPr>
  </w:style>
  <w:style w:type="character" w:styleId="WW8Num278z0">
    <w:name w:val="WW8Num278z0"/>
    <w:qFormat/>
    <w:rPr>
      <w:b w:val="false"/>
      <w:i w:val="false"/>
      <w:sz w:val="22"/>
    </w:rPr>
  </w:style>
  <w:style w:type="character" w:styleId="WW8Num279z0">
    <w:name w:val="WW8Num279z0"/>
    <w:qFormat/>
    <w:rPr>
      <w:u w:val="singl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3z0">
    <w:name w:val="WW8Num283z0"/>
    <w:qFormat/>
    <w:rPr>
      <w:b w:val="false"/>
      <w:i w:val="false"/>
      <w:sz w:val="22"/>
    </w:rPr>
  </w:style>
  <w:style w:type="character" w:styleId="WW8Num285z0">
    <w:name w:val="WW8Num285z0"/>
    <w:qFormat/>
    <w:rPr>
      <w:b w:val="false"/>
      <w:i w:val="false"/>
      <w:sz w:val="22"/>
    </w:rPr>
  </w:style>
  <w:style w:type="character" w:styleId="WW8Num286z0">
    <w:name w:val="WW8Num286z0"/>
    <w:qFormat/>
    <w:rPr>
      <w:b w:val="false"/>
      <w:i w:val="false"/>
      <w:sz w:val="22"/>
    </w:rPr>
  </w:style>
  <w:style w:type="character" w:styleId="WW8Num288z0">
    <w:name w:val="WW8Num288z0"/>
    <w:qFormat/>
    <w:rPr>
      <w:b w:val="false"/>
      <w:i w:val="false"/>
      <w:sz w:val="22"/>
    </w:rPr>
  </w:style>
  <w:style w:type="character" w:styleId="WW8Num289z0">
    <w:name w:val="WW8Num289z0"/>
    <w:qFormat/>
    <w:rPr>
      <w:b w:val="false"/>
      <w:i w:val="false"/>
      <w:sz w:val="22"/>
    </w:rPr>
  </w:style>
  <w:style w:type="character" w:styleId="WW8Num290z0">
    <w:name w:val="WW8Num290z0"/>
    <w:qFormat/>
    <w:rPr>
      <w:b w:val="false"/>
      <w:i w:val="false"/>
      <w:sz w:val="22"/>
    </w:rPr>
  </w:style>
  <w:style w:type="character" w:styleId="WW8Num292z0">
    <w:name w:val="WW8Num292z0"/>
    <w:qFormat/>
    <w:rPr>
      <w:b w:val="false"/>
      <w:i w:val="false"/>
      <w:sz w:val="22"/>
    </w:rPr>
  </w:style>
  <w:style w:type="character" w:styleId="WW8Num293z0">
    <w:name w:val="WW8Num293z0"/>
    <w:qFormat/>
    <w:rPr>
      <w:b w:val="false"/>
      <w:i w:val="false"/>
      <w:sz w:val="22"/>
    </w:rPr>
  </w:style>
  <w:style w:type="character" w:styleId="WW8Num295z0">
    <w:name w:val="WW8Num295z0"/>
    <w:qFormat/>
    <w:rPr>
      <w:b w:val="false"/>
      <w:i w:val="false"/>
      <w:sz w:val="22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3z0">
    <w:name w:val="WW8Num303z0"/>
    <w:qFormat/>
    <w:rPr>
      <w:b w:val="false"/>
      <w:i w:val="false"/>
      <w:sz w:val="22"/>
    </w:rPr>
  </w:style>
  <w:style w:type="character" w:styleId="WW8Num304z0">
    <w:name w:val="WW8Num304z0"/>
    <w:qFormat/>
    <w:rPr>
      <w:b w:val="false"/>
      <w:i w:val="false"/>
      <w:sz w:val="22"/>
    </w:rPr>
  </w:style>
  <w:style w:type="character" w:styleId="WW8Num305z0">
    <w:name w:val="WW8Num305z0"/>
    <w:qFormat/>
    <w:rPr>
      <w:b w:val="false"/>
      <w:i w:val="false"/>
    </w:rPr>
  </w:style>
  <w:style w:type="character" w:styleId="WW8Num307z0">
    <w:name w:val="WW8Num307z0"/>
    <w:qFormat/>
    <w:rPr>
      <w:b w:val="false"/>
      <w:i w:val="false"/>
      <w:sz w:val="22"/>
    </w:rPr>
  </w:style>
  <w:style w:type="character" w:styleId="WW8Num309z0">
    <w:name w:val="WW8Num309z0"/>
    <w:qFormat/>
    <w:rPr>
      <w:b w:val="false"/>
      <w:i w:val="false"/>
      <w:sz w:val="22"/>
    </w:rPr>
  </w:style>
  <w:style w:type="character" w:styleId="WW8Num310z0">
    <w:name w:val="WW8Num310z0"/>
    <w:qFormat/>
    <w:rPr>
      <w:b w:val="false"/>
      <w:i w:val="false"/>
      <w:sz w:val="22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  <w:sz w:val="22"/>
    </w:rPr>
  </w:style>
  <w:style w:type="character" w:styleId="WW8Num313z0">
    <w:name w:val="WW8Num313z0"/>
    <w:qFormat/>
    <w:rPr>
      <w:rFonts w:ascii="Symbol" w:hAnsi="Symbol" w:cs="Symbol"/>
      <w:sz w:val="16"/>
    </w:rPr>
  </w:style>
  <w:style w:type="character" w:styleId="WW8Num314z0">
    <w:name w:val="WW8Num314z0"/>
    <w:qFormat/>
    <w:rPr>
      <w:b w:val="false"/>
      <w:i w:val="false"/>
      <w:sz w:val="22"/>
    </w:rPr>
  </w:style>
  <w:style w:type="character" w:styleId="WW8Num317z0">
    <w:name w:val="WW8Num317z0"/>
    <w:qFormat/>
    <w:rPr>
      <w:b w:val="false"/>
      <w:i w:val="false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b w:val="false"/>
      <w:i w:val="false"/>
      <w:sz w:val="22"/>
    </w:rPr>
  </w:style>
  <w:style w:type="character" w:styleId="WW8Num322z0">
    <w:name w:val="WW8Num322z0"/>
    <w:qFormat/>
    <w:rPr>
      <w:b w:val="false"/>
      <w:i w:val="false"/>
    </w:rPr>
  </w:style>
  <w:style w:type="character" w:styleId="WW8Num325z0">
    <w:name w:val="WW8Num325z0"/>
    <w:qFormat/>
    <w:rPr>
      <w:u w:val="none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sz w:val="22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b w:val="false"/>
      <w:i w:val="false"/>
      <w:sz w:val="22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  <w:sz w:val="22"/>
    </w:rPr>
  </w:style>
  <w:style w:type="character" w:styleId="WW8Num337z0">
    <w:name w:val="WW8Num337z0"/>
    <w:qFormat/>
    <w:rPr>
      <w:b w:val="false"/>
      <w:i w:val="false"/>
      <w:sz w:val="22"/>
    </w:rPr>
  </w:style>
  <w:style w:type="character" w:styleId="WW8Num338z0">
    <w:name w:val="WW8Num338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011" w:hanging="0"/>
      <w:jc w:val="both"/>
    </w:pPr>
    <w:rPr>
      <w:rFonts w:ascii="Times New Roman" w:hAnsi="Times New Roman" w:cs="Times New Roman"/>
      <w:i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 w:val="false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20:37:00Z</dcterms:created>
  <dc:creator>ZIS</dc:creator>
  <dc:description/>
  <dc:language>en-US</dc:language>
  <cp:lastModifiedBy>Karel 102b</cp:lastModifiedBy>
  <cp:lastPrinted>2003-01-14T15:30:00Z</cp:lastPrinted>
  <dcterms:modified xsi:type="dcterms:W3CDTF">2003-01-29T07:07:00Z</dcterms:modified>
  <cp:revision>6</cp:revision>
  <dc:subject/>
  <dc:title>CC</dc:title>
</cp:coreProperties>
</file>